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9548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89293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51348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04651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