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99781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79561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123174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87903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