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28023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4032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58566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3835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