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94468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70680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66850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28495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