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77167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2538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26363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095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