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593282172"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2137743698"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