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epare reports in different reporting tools like RaveReports, AceReports, FastReports, QuickReport, ReportBuilder, et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rop the Gnostice Export Interfaces for the corresponding reporting too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rop the required Engine components (Eg: gtPDFEngin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Connect the Export Interfaces to the Engin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et the Gnostice Export Interface’s ‘DoBeginDoc’ and ‘DoEndDoc’ properties to False. This forces the Gnostice Export Interfaces NOT to begin/end the document creation automatically, so that the same can be done programmatically when need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Call ‘BeginDoc’ through the Engine property on the Export Interface of the reporting tool whose report is to be exported fir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Call ‘RenderDocument’ through the Engine property on each Export Interface whose report you want to export, passing appropriate paramet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Call ‘EndDoc’ through the Engine property on the Export Interface of the last reporting tool whose report was expor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24:00Z</dcterms:created>
  <dc:creator>srikanth</dc:creator>
  <dc:description/>
  <dc:language>en-US</dc:language>
  <cp:lastModifiedBy>Girish Patil</cp:lastModifiedBy>
  <dcterms:modified xsi:type="dcterms:W3CDTF">2004-11-24T13:23:00Z</dcterms:modified>
  <cp:revision>4</cp:revision>
  <dc:subject/>
  <dc:title/>
</cp:coreProperties>
</file>