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lock Drop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BLOCKD21.ZIP (37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7 files (when installed) 595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600K on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the EASY level, 10 and up for the HA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ing block variant with 4 difficulty levels and 49 unique blocks. Us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blocks. TOP-10 scores are maintained.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ing block variant with 4 difficulty levels and 49 unique block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er difficulty levels add more block shapes. Use the arrow keys to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and flip the blocks as they fall from the top of the play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ocks form complete rows, the rows are removed and the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all to 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ombs to remove blocks.  With enough points you can CANCEL a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do a 'TOP SWEEP' to remove the top 4 rows.  TOP-10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difficulty level. Sound Blaster support. Win 3.1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rop v2.1 is one of Monty's Games from MG Software.  This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 player game of strategy.  It is a falling block varian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unique blocks, it is more mentally challenging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variations on this theme.  When things get t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ake your time, so you can easily pause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locks fall from the top of the playing field, you must rotate and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position so they fill rows at the bottom. Filled rows ar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ocks from above fall. You can pause the game at any time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ause it in order to study the layout of the playing fiel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hink about the placement of the blocks, especially for the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en to any of 6 different classical works by compo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, Beethoven, Tchaikovsky and Lis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levels of difficulty, the hardest level has 49 uniqu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blocks have very interesting shapes and will challe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ing abilities.  To be successful you will need to think ah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'CISCOS CAVE' you will be shown the 'next block'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half the points while 'CISCOS CAVE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llect points you will earn 'BOMBS' and 'CANCELS'. With 1 'BOMB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op a bomb anywhere on the playing field to remove a block. 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you can cancel the current block and move on to the nex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otal of 5 BOMBS and/or CANCELS you can do a 'top sweep'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4 rows i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HARD difficulty level, I can only earn about 3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My friend Larry has passed the 1 million point level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regularly for several weeks.  There is a techniqu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that you will figure out if you keep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, but the registration is only $5.00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games of its type, so download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BLOCK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Windows - run "setup.exe" and i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 Requires Windows 9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, VGA, mouse, 595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puzzle, falling, block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D2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BLOCKD2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8.EXE    - windows executable game file for Block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 - shortcut instruction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BLOCKD2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Block Dr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ur degrees of difficulty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BLOCKD2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BLOCKD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D21.ZIP (or all files zipped inside of BLOCKD2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BLOCKD2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