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660021407"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48411757"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18283023"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560860366"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5544184"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653774137"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26578968"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