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461735820"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42830759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82938381"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