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2024934837"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470493890"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398789132"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120319291"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