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299761423"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73914285"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