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1363595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947718424"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135208310"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682468363"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40350790"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31603121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628472989"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126420667"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203398946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96028133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082585682"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814624691"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360788312"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014613741"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2045935642"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681927297"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627545057"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916032293"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543614116"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2055766696"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588209050"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23070417"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19887569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715118255"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224923376"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519595704"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207516675"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89991038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77488063"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795666558"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2050891825"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8393605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057984228"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612247262"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880996859"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232087903"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14532574"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47138955"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412205447"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692170681"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254842991"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744227920"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580310335"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461022069"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37678830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68222422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424706318"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913792241"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438981364"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536007686"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