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411763169"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482640493"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606833105"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553027529"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392090636"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035544646"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769241034"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775745175"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