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435874465"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451526985"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398406296"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62532113"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474626732"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196281171"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306879697"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