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952992137"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963120638"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075360"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