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6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nd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CREEN &lt;expression&gt;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s briefly summarize each of the screen modes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referred t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Display and Printer Adapter (M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Graphics Adapte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Graphics Array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olor Graphics Array (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rcules Graphics Card, Graphics Card Plus, Olivette Graphics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lor adapters for monochrome monito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creen modes support more than one combination of rows and colum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See the WIDTH Statement for more information about chang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s and columns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creen modes reset the window to full screen. Return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SCREEN 0 restores the window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P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Display and Printer Adapter (MDPA) must b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. Only SCREEN 0, text mode, can be used with the MD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 and   Color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columns    attributes   color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   --------   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80x25      16           3  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Graphics Adapter (CGA) and Color Display are typically pa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permits running text-mode programs, and both medium-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olution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 attribute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 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  16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80x25      16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 4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 2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Graphics Adapter (EGA) may be used with either the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hanced Color Display. In modes 0, 1, 2, 7, and 8, these pai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9 takes full advantage of the capabilities of the Enhanc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Mode 9 provides for the highest resolution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Enhanced Color Display configuration. Programs writte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not work for any other hardware configuration except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screen modes that can be used with an E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Color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attributes  color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----------  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25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43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4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2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40x25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80x25     4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4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80x25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Adapters with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EGA and VGA can be paired with the Monochrome displa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 screen mode 10. This mode can be used to display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t a very high resolution with the optional effects of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wo tables summarize the color attributes, display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ffects for screen mode 10 used with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,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attribute    Defaul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On, norma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On,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,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olor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Blink, off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Blink, off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Blink,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Blink, on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Blink, high intensity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 Blink, high intensity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 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Graphics Array (VGA) adapter offers significantly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attributes  Color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----------  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 16          64      36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43 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50     16          64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 16          64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50     16          64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50     16           3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 4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 2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40x25 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0x25 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80x25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80x25 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80x30      2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 2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80x30     16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16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40x25    256         25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olor Graphics Array (MCGA) combines the modes of the C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high resolution and 256K color modes of the VGA to provid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Color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attributes  color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----------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40x25      16            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  16            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40x25       4      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80x25       2      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80x30       2          256K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  2          256K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40x25     256          256K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GA uses the same display color values as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