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260076213"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382675079"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54521979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65803011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485419717"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93029468"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88796134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