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155787207"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747779602"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327783390"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458070333"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326963100"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2054329067"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922347004"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821016469"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