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1901694477"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253264914"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574031892"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599540784"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166837379"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2101687930"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1508224316"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348969714"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809681439"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623487255"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1414639377"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1037276838"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