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0265775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1850567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7127280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9931601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4134900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1367038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2654924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0931387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351788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0487568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387929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