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01937927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136153243"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28975165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74552068"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30954808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275666123"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2054481057"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50235790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3132416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878068971"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77128924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