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GASM 8086/8088 Assembl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d by using NGASM 8086/8088 Assembl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Gurupandian and 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0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4,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y language is the most interes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lows direct romancing with the microprocessor c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s BIOS and the Operating System. It is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cause assembly code forms the foundation for all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rd or fourth or fifth generation languages.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generation language after the machine language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s library code is machine code which has line for 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quivalents - you can use DEBUG.EXE to look at the assembly cod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 fast library code is developed in assembly languag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to machine code. Learning Assembly language puts an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and slavery of using other people's library code for the lifetim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apability to fearlessly look at and understand the Boot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isks and hard disks. 15 years of experience on compu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one that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may not know who is actually open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, etc. Some may think that it is the designers of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"somehow" coded file opening, file creation, etc.,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ability to do the same; the designers of C, when it comes to C'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s of VISUAL BASIC, when it comes to VISUAL BASIC'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In reality, it is the Operating System that is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discharging its responsibility for on-disk fil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Assembly language lets us clearly understand, at least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es, what the BIOS is doing, what the OS is doing, how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how one can watch them work, how one can make an interrup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what it originally does etc., etc. All these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better understanding and usage of the computer system.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powers you to do anything you want to do. In reality, m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superpower just by programming with the interrupts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y claim that real programmers write code on bare me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GASM 8086/8088 Assembler V1.3 has been the resul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create our own code generator. When we started on the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version was in mind, not a complete Assembler to hold India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high (because as self-taught assembly language programmers,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houlder that unnecessary responsibility - no education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thing to do with our Assembly Language programming). And when w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, we could not think that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SM 8086/8088 Assembler could be assembled by using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come by another Assembler, on planet Earth, that has a goo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you or your children the Instruction Set beyond doubt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let us know abou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GASM 8086/8088 Assembler V1.3 has been assembl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GASM 8086/8088 Assembler V1.2. We use NGASM 8086/8088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RECOVER Floppy Pro, the hot selling disk utility for DOS 3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. All disk utilities in the list down below were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SM 8086/8088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GASM 8086/8088 Assembler V1.3 has been awa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Choice Award by RedSofts.com and DownloadtoP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Gurupandian was responsible for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Engine - really the most difficult part. He took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figure out 8086/8088 machine code. And G.Namasivay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ource Code Processing - otherwise threateningly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is and Parsing so that even Master's Degree hold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thinking about writing an Assembler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older named NGASM; use WINZIP or PKZIP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NGASM13.ZIP to install NGASM 8086/8088 Assembler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zip process will create 7 files whi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COM is the NGASM 8086/8088 Assembler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DOC is NGASM 8086/8088 Assembler'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is NGASM 8086/8088 Assembler V1.3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NGA is a set of small routines for use i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rograms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POrderingInfo.html is the ordering info file for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 RECOVER Floppy Pro V1.0. RECOVER Floppy Pro V1.0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a damaged/inaccessib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DOrderingInfo.html is the ordering info file for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 RECOVER Fixed/Floppy Disk FAT32/16/12 V3.0 Relea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Fixed/Floppy Disk V2.2 which you might ne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recovery expert by compressing 5 years into 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XML is for use by SHAREWARE / FREEWAR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not find a WINDOWS version of the ZIP arch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use a DOS version. It almost does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directory named NGASM, log to it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NGASM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pecify the path for NGASM.ZIP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t into NGAS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zip process will create 6 files whi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COM is the NGASM 8086/8088 Assembler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DOC is NGASM 8086/8088 Assembler'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is NGASM 8086/8088 Assembler V1.3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NGA is a set of small routines for use i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rograms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DOrder.htm is the ordering info file for buying 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RECOVER Fixed/Floppy Disk FAT32/16/12 V3.0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COVER Fixed/Floppy Disk V2.2 which you might nee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a recovery expert by compressing 5 years into 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XML is for use by SHAREWARE / FREEWAR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Assembly Language cannot be easier without NGASM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1.3 Programmer's Manual. You can do without a book o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for the 8086/8088 microprocessors. Straighta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writing Terminate and Stay Resident (TSR) program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ful on WIN 98SE systems too) and find valuable tips 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ing programs using DEBUG.EXE. You should note that cod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/8088 microprocessors will run on even the latest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like MediaGX, K6, K7, Athlon, Via, and Pentiu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and all other compatible microprocessors i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source code contained in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program, assemble its source code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name to NGASM on the command lin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n executable file from KEYF6N5.NGA, ru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KEYF6N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KEYF6N5.NG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KEYF6N5  KEYF6N5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bove commands create the executable file KEYF6N5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F6N5.NGA can be found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th is specified for the source code file, the 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directory where the source code file is in wh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 file is not specified. To create the COM fi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ecify that directory with the CO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ssemble the file MYPROG.ASM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SEMBLR\NGASM and create the COM file in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C:\ASSEMBLR\NGASM\MYPROG.ASM  MYPROG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 file should be created in a diffe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ecify that drive and directory along with the nam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 file. For example, if you want to assemb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SEMBLR\NGASM\MYPROG.ASM and create the COM file in D:\TEMP\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C:\ASSEMBLR\NGASM\MYPROG.ASM  D:\TEMP\TESTS\MYPROG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ady-to-assemble example programs go to part "5.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" in MANUAL.DOC. Read the discussion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ines used by the examples in part 5. 8086/8088 Assembler Instruc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 Remember that you can read the manual for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Assembler instructions and to lear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e various requirements for the NGASM Assembler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source code contained in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rce code for a project is in multiple files, say, file1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asm and file3.asm, you can create the COM fil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file1 file2 file3  project1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1.COM is the executable program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ast parameter is omi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file1 file2 file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1.COM will be the result of assembling the th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 is specified, it must be specified for all source cod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to run NGASM 8086/8088 Assemb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SM  [Options]  Source1 Source2 Source3 ... SourceN  [O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may be specified for Source a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number of significant characters 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characters significant in lab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number of characters significant in labels is 60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label length could range from 5 to 245 charac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number of significant characters is not adequate,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bels are identical up to 60 characters (and NGASM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, "Multiple labels not allowed"), just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60 to any number from 61 to 245. From this version (V1.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of running out of memory for Symbol Table will not a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ASM 8086/8088 Assembler V1.3 can use all DO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r labels are very long (longer than 60 character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need this option (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uffer size for source c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Buffer size for source code analysis an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ize can be from 150 to 37000 bytes. By default NGAS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ize of 37000 bytes. If NGASM terminates with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 of memory for Forward Reference Table", reduce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uffer size for source code decreases, memory for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increases. A reduced buffer size increases the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nd it takes a little bit longer to assemble in Tru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Assembler statements in a source cod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 whether or not on the same line, can excee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th this option particularly when it is set to the lowes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size option has no impact on a source cod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code file can be as bi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 statements enclosed in the DEBU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BUG directive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INT 3 to stop program execution while you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the program specifying switch -D on command line. If switch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all code within DEBUG and semicolon (;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helps in placing a number of INT 3 statement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This means that you can assemble a DEBUG version or assembl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example of the use of the DEBUG 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displays the DOS string pointed to by the DX regist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tring must be one terminated by the byte 24h. If switch -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 when you assemble, this code is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 and the string wouldn't be displayed when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nuse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is switch, you find a way to loca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ata declarations (particularly strings) that are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ut occupy space in the 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de labels to which control neve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1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source files can be specified on command line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be specified in the order in which they should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names having .ASM or .NGA extensions can be spec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. If filename has no extension, it may or may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t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s the executable file obtained as a result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Its name can appear anywhere on the command line ev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ource filenames. It must have the .COM extensio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it from a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- or / can be used to specify Switches.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mand line examples, see under the subheading "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contained in multiple files:" above in "3. Quick 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SM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July 14,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in processing a DW declaration coming first after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fixed. This doesn't require a vers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September 3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in processing EQUate that gets defined by a forward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is version, Symbol Table will never overflow. When you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g program, all available DOS mem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-D remained undocumented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-U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WINDOWS 95/98/98SE, a space separated Long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command line by surrounding it in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source code file, a space separated Long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an INCLUDE directive but without surrounding it i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ing errors in MANUAL.DOC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April 7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ultiple source code files can be assembled in one go.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doesn't have to be contained in a single fil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 command line, file extension need not be specifi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.ASM or .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ew INCLUDE directive helps include generic cod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ile. There is no limit to the number of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pth level (an INCLUDEd file can INCLUDE many mor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On WINDOWS 95/98/98SE, LFN (Long File Name) form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s of source an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August 2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Editor's Choice Award winning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OVER Floppy Pro V1.0     The FreeTrialSoft.com Editor's Choic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recovery utility for all OS's from DOS 3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XP. Superpower for the price of just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ngle run recovers all files from all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inaccessible / reformatted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ing orphaned files (ones that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entries because of damag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loppy Pro V1.0 is intended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rom floppies which generat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) The disk in drive A: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you want to form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A: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ystem cannot read from the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A: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Error (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) A: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quested secto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VER Fixed/Floppy Disk   The FreeTrialSoft.com Editor's Choic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/16/12 v3.0 Release 3  and Floppy Disk data recovery utility with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up to 120 GB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tions. Runs on DOS 3.1 to WINDOWS 98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power for the price of just $20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VER Fixed/Floppy Disk   The SoftDepia.com Editor's Choic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                     and Floppy Disk data recovery utility.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d/Floppy Disk, for DOS 3.1 to WIN 98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files from reformatted disk,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Deltree was run, from floppies with ba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, etc. Superpower for the price of just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Allocation Tabl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and any important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can backup any specified f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ed up folder in the form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roughly searchable by program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/ 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on FAT16 and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completely gone bad if the dis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d 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if the contents of files and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pecified folder are contiguou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other file and subfolder stor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recover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and FAT12 file systems on WIN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8, and WIN 98SE. This i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Long File Names under WIN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r target is 100% data recove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BestDiskRecovery.com/Data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ALYZER for RECOVER        The DownloadtoPC.com Editor's Choic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Pro v0.2             disk file recovery analyzer, list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                   can be recovered by using RECOVER Floppy Pro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arfp0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ALYZER for RECOVER        The RedSofts.com Editor's Choic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v0.3      disk analyzer, helps find bad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                   system area of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arfd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COVER Fixed/Floppy Disk   The RedSofts.com Editor's Choice floppy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FREEWARE               recovery software. This is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RECOVER Fixed/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ixed/Floppy Disk is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with a difference. HALF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LRD CAN'T DO WITHOUT IT. DISCL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RETS, REDUCING COMPLEX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READABILITY STATUS OF EACH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, FILE FRAGMENTATION, and VIT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nd SUBDIRECTORY DETAILS if at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n 16-bit and 12-bit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 in DOS and WINDOWS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maged sectors,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 ONE ENTIRE FACET OF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S FILE CONTENTS DIRECTLY. F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HAS ERRORS. For writing, uses D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tination can be a FAT3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recovery of files, if disk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ragmented, despite damage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EFRAG FLOPPY/HDD REGULAR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TMOST BENEFIT. IF YOU DON'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FAT12 File Systems (Floppi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to WINDOWS 9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AT16 File Systems in DOS, WINDOWS 3.1/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-OSR2 and WINDOWS 98/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rtainly for those who backup becau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never talk about uncertainti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T an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need a floppy or &lt;= 2 GB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get started. Lets you find out the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. Includes a great backup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's documentation received a 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rf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LSPECial V1.3 FREEWARE    The FreeTrialSoft.com Editor's Choic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auncher plus new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llent tool to run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(hereafter referred to a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) on files anywhere on a dr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 Helps one d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helper program is capable o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 on files (whos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one is known). This helps in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them or delete them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s including DOS pip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helper program. Also works as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without deleting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d files are listed date wi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File which can be placed in on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sibl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delspl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aRCHZIPRar v1.5 FREEWARE  The DownloadtoPC.com Edito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ross-directories file(s) finder for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R archives with filename sub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ild card support. Searches al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AR archives wherever they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loppy disk / a Hard Disk Drive /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tion of it /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ross-directory scanning for find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bstring search on filen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are what the archiva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ZIP or RAR archives may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where on a logical disk partition /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the "*" and "?"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ing for files with long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 can be made easier by us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("?") wild card character.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paces with question m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performs substring search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can specify that substring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rst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or just back out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s archived files'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ompressed size. The archiv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path appears as heading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haustive list can be s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-have utility for those who swit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ll hard disk to a large one and ZIP /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all the old stuff on the ol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hem on the new drive suspec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's ability to keep data error-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after years of pa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srchzr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RECOVER Floppy Pro v1.0,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3, and RECOVER Fixed/Floppy Disk V2.2 or download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please surf to http://www.BestDiskRecovery.com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Button / Secure Link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about the awards RECOVER Floppy Pro v1.0,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AT32/16/12 V3.0 Release 3, and RECOVER Fixed/Floppy Disk V2.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, please surf to http://www.BestDiskRecovery.com/award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details like download count, etc., for all of ou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one page visit: http://www.simtel.net/pub/oth/15249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any or all of them through the li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dicate NGASM 8086/8088 Assembler Version 1.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memories of our mom and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dad passed away even before the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SM 8086/8088 Assembler was completely coded. He knew very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do something that other people around here would not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our mom had to support whatever we had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thank us for NGASM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please send your thanks to our mom for having allowe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FREEWARE program, but our mom is no longer with us. S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March 30, 2004. She wholeheartedly supported us all thes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around here (in our home town) still face a lot of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ing what exactly we had been doing. We record this f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quest to all moms and dads around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upport your sons and daughters until the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 something really big. Just be there to hear what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o you - it is usually some pep talking - at least until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really successful idea. Moms can easily put up with tons of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by their children. Please put up with that. Anything tol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person gets deeply embedded in the brain and thereb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e manyfold. A mom is the most trusting person anyone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NGASM 8086/8088 Assembler V1.3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NGASM 8086/8088 Assemble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cumentation and the Programmer's Manual, but all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without making any modification in either the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programmer's manual, for your own use, an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. While making copies for others you may only charge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the software. You should not sell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otherwise attempt to make money from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NGASM.COM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GASM.COM, MANUAL.DOC AND THIS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'AS IS'. THE AUTHORS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NGASM.COM, MANUAL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NGAS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BestDiskRecovery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RECOVER Fixed/Floppy Disk FAT32/16/12 V3.0 Release 3 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2.2 or download any or all of the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You can quickly reach some web sites useful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rough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wetryit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