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583800523"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733966471"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627854694"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631269453"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392006689"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409766463"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