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5379328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0847268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