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50471278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1644594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53006083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08343563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26329188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1379533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84365954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60159323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263644598"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8034038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54292809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94313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99806617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69578702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50958991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13092580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98839205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70396594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01404079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04372412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76474695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5390084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91898401"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567271869"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52041512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37495198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