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42154862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35169064"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