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7821561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3275591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25784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88890188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