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893128409"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759858836"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278290"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164665156"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453861382"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