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28591922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40803396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2095476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9101397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