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24441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1951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891290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42775012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