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4022842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4114913"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45207354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173694936"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626686427"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96511604"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233959520"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359757957"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