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779481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10629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0693961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