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43485967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65467542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280869190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