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08099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92194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73228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7232846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6066990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