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885643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2710264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8944788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1557284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3623027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5098643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