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263587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793953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300051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