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1970863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538920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7715775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