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52395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93278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13338319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6505455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8428257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64521698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