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3233588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4864473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96305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