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2057233236"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971844208"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270517065"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2107794643"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977483304"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