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50428095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81013184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66760548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