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308015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270031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0264105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9209643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7678155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203105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