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344195464"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161627108"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380870569"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886505314"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893579479"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939076821"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954680038"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334142701"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354833853"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