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204580745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863946447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879487322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077463372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574781231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36097420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