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795393798"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100179363"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1500328735"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143732935"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908486536"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1738681609"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773549678"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921097630"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773511063"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