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010855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412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2131688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381802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649919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988413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