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1074371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725402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255263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7069499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7213079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