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8926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910953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05540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7608852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