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8778506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9455810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0648937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7842376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