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29397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915111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64583220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