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05627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72097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9977018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