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6849221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2025488532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