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094844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2332421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8971814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