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132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02641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8133082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