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82134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616605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08023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6517756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