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1966711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8003304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9476570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5228959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5385761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3667766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8231238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6814824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