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6367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6619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11594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6477172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944571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47748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