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560772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79374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8204321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