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07285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119111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8427208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