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822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691542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01184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