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239022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6491483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7120424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4866612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