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4835430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013451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9933302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