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69286060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63267885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107062100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