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88744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6851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8236155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