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2003398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1570813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1285594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246642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