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5890289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8871934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628063449"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04439169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241322349"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345501936"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36640773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