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0478283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1145288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14039984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