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4401126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144820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559775945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674344455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