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6543011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9595178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3109326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10379402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29038823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250953511"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