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71149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372911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82694465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3175718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8625494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7913432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