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360889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798273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3242025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