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58411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09289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200601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5067106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5338260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0873005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