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TEXT v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tores bits of text that you commonly need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) and pastes them to the clipboard for you in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keypresses.  You can then paste the tex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(normally by pressing Ctrl-V).  For examp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to save you from having to continual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stal address or the URL of your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1 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Unpack the zip file into a directory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run the program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 xml:space="preserve">  CLIP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Window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  <w:tab/>
        <w:t xml:space="preserve"> ksolway@pobox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</w:t>
        <w:tab/>
        <w:t xml:space="preserve">   http://www.ozemail.com.au/~ksolwa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