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5342494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0466962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37400766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4291916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