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786431613"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299546671"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332881504"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354917333"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688064716"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