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317289109"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454872910"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862675950"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