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herppp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Networ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Packet Driver Documentation     August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P packet driver was developed at, and is copyrighted by, the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Inc. and the University of Michigan.  Merit and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grant an unlimited license for use and re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provided that it is not sold for profit, either as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other product.  Charges to cover the cost of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permitted.  The Packet Driver is offerred "as is" -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nor the University of Michigan make any guarante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liabi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was developed to allow NCSA TELNET, version 2.3, for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ver asynchronous serial connections including MichNet public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well as hardwired SCP connections. The packet driver and NCS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together as a package.  This is because the packet drive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PP interface to applications, and the released NCSA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PP packet interfaces.  The supported NCSA applications, tel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, have been modified by Merit/UM staff to support the PP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expect to implement a Packet Driver that 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face to the application and works over an async PP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When this is available, the PPP packet driver will (we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CSA TELNET as released, and with any other DOS applic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P (Post Office Protocol) mail, usenet news, or gopher which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packet driver.  The NCSA services you are getting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telnet client and an ftp server.  This documentatio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  What is PPP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.  What is a packet driv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What files or programs are in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How to set your PPP parameters and load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.  Information on the CONFIG.PP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Authorizing PP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I.  Information on the CONFIG.TE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How to load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Information on the TERMIN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What is PP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is Point-to-Point Protocol, an Interne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It can be faster than Serial Line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(SLFP) because of a feature call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.  For more details on PPP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tember, 1991, MichNet News.  More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found in Request for Comments (RFC)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1, 1332, and 13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What is a packet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cket driver is a software program that acts as 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between applications running on  DOS mach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networking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I.  Files or programs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.exe program (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bin.exe program (ncsa 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tel file (ncsa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ppp file (optional packet driv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.ex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.com program (uninstalls 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How to set your PPP parameters and load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are on a hardwired connec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eck that your terminal type is set at the same spe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nection.  See your SCP manager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PPP packet driver you can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DOS prompt.  This will cause the program to attemp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twork connection based on the default options of the progra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 are indicated in the command summary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use a value other than a defaul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ith the "/&lt;o&gt; &lt;v&gt;" syntax where "&lt;o&gt;" is the op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, and "&lt;v&gt;" is the new value to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 /s 9600 /d atdt747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et the the speed to 9600 bps and pass the "atdt7473400"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your modem.  You need only include options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change, all options not specified will be left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 -- base address of communications (serial) port 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0x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, 0x3F8, specifies communications (serial)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1. Use this option when base address/irq pair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c -- communications (serial) port -- default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which serial port to use through either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r the "/b" and "/i" options. The following tab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base address and irq values used for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</w:t>
        <w:tab/>
        <w:t>/b</w:t>
        <w:tab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---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x3F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0x2F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0x3E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0x2E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need a combination of values not given abov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and /i options to explicately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- dial commands -- defaul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ovides you with a way to specify a connec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se in establishing initial connection. The default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up for a hardwired connection to an SCP.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ired connection to MichNet you should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dial modem and are connecting to a MichNet SC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modify the default script to include a modem comma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used to dial a MichNet number.  If your modem supports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eed to include the AT commands to turn that off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dial string.  Various examples are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 atdt7644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al the Ann Arbor 2400bps number from a modem on a tone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a DSI 9624LE modem, and so need to turn off MNP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at*E0dt747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for changing the setting of MNP are specific to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will need to check your manual to determine the on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If you need to include a '%' in a modem comm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uble it.  For example, to pass the command "at%E0dt74734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modem you would need to enter it as: /d at%%E0dt747340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pulse line you would need to change the "d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above to a "d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completly disable the initial connection seque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alling in to something other than a MichNet SCP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to set up a connection script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To do thi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to the packet driver that it is to get a 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ial.ppp in the directory where ppp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dial script file may be over-ri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DIAL.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consist of a series of send and recv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commands in the dial scrip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v &lt;waitm&gt; [ &lt;string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ing&gt; is a C sty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aitms&gt; is a number representing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n the recv command is optional. If absent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s characters for the time period, and then procee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, it receives characters until a string match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s.  If it expires, the scrip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 string that might be used to call to the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master to dial the number and wait for the "login: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itiating PP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at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5000 "OK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atdt99999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60000 "ho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99999 would need to be changed to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would then use PAP to send id and pw,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- fifo checking -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FIFO check value. If set to one, PPP checks for a 16550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munications port. This allows the high performance FI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to be used. If set to zero, PPP assumes a normal 8250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-- handware flow-control -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one, PPP uses hardware flow-control. Transmis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f clear-to-send (cts) is enabled. Currently, request-to-send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enabled. Set to zero if CTS is always high, or not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- IRQ -- 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/i" option sets the interrupt for the communications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the base address/irq pair can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-- packet driver class --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controls which class the packet driver present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 If set to one, if appears as an ethernet class dev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5, an SLFP clas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- packet driver memory location -- default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emory address of your machine at which the PP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loaded.  You may need to use a different addres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cket drivers load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-- "quit" paramter --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1", a soft hangup is performed when the termin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. This only works with hayes-compatable modems, as thi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++" and "ATH0".  If set to "0", a hardware hangup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- speed -- bit rate of line -- default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wired connection you will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ed matches the speed of your connection. 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/d is set to the defaul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-- timeout timer -- default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aspects of the connection establishment process use tim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establish a connection are timing out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a value greater than the 180 seco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-- user identification -- defaul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field is used during the connection authoriz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entication stage of the connection establishment proc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can also be supplied through the CONFIG.PPP file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ly a value with this option, and are connecting to M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dial-in or public terminal, you will be prompted for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nection is being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supplied here should be your MichNet authorization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has two parts -- one is the name of the host your accou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is the account on that machine.  The two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slash '/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/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he authorization code for someone whose userid is "ABC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M" host at the University of Michigan.  If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server account you can get "Basic Service"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"anonymous".  When prompted for a password yo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for your authorization account,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nymous", you can enter "g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complete discussion on PPP session authentication/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-- turn on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0.  To turn it on you use /v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 The CONFIG.PP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PPP file can be used to set the values of some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file is optional, and can be set off by renam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to some other name.  If this file is turned off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wo commands ar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p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p lc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looks for an environment variable, CONFIG.PPP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CONFIG.PPP file.  If the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3.0 and later, DOS looks for the CONFIG.PP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PPP.EXE was run from.  Otherwise, DO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 for CONFIG.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trace &lt;n&gt; -- ppp 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0, turns off tracing.  If set to 255, turns on all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reater than 0, turns on serious internal problem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reater than 1, turns on interoperability problem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0x08, traces option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et to 0x40, traces option chec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0x80, gives entry information of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you will probably not need (or want) to have trac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Removing this line from the CONFIG.PPP file, or set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0" will turn off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pap user -- setting use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ommand is &lt;host&gt;/&lt;user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provide authorization information (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/u" option above).  Using the "/u" option will overrid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in the CONFIG.PP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 pap user um/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assword, if included, will be passed thr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process, it is not generally a good ide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pp quick" option sets up a number of defaul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sync control character map set to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n Jacobsen header compressio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ress control field compressio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tocol field compressio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gic number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pp lcp op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link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pp ipcp op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IP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Authenticating/authorizing PPP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PP sessions that are established through "public"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chNet (for example, dial-in and public access terminal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be authenticated/authorized.  Two levels of serv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asic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MichNet authorization cod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onymous" at the PPP "User:" prompt. You can enter "guest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a password.  With basic servic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to ports 17, (quote of the day), 23 (telnet), and 21 &amp;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tp connection and data), of Mich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ul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ovide a validated authorization code and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, you will be given full service.  With full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lnet to hosts outside of MichNet, as well as rea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orts other than those indicated under "Basic Ser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formation on authorization cod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HORIZATION server information" option under the ACCES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ichNet help server.  The help server can be reach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t the MichNet "Which Host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The CONFIG.TE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.TEL file includes setup information for the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file includes information about Domain Name Se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options for the location of the PPP packe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video card being used.  If you chang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driver with the "/p" command line parame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hange that value in the CONFIG.TEL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encountered some problems using the NCSA pack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connections (1200bps or lower).  We will b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testing and will provide a modified CONFIG.TE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se problem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HOW TO LOAD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bin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SA documentation is in the public domai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tp-ed from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 ftp.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the PC/Tel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TERMIN.CO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.COM program can be used to unload the PP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drop the modem connection), when you are done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o remove the packet driver at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x60" (which is the default).  If you have loaded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 different address you will need to replace "0x60"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modem doesn't hang up after executing TERMIN.CO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your modem does not ignore DTR. 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manual to find out how to make your modem no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end of documentat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PP core software engine is based on public domain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William Allen Simpson, taken from KA9Q.  All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PP core software engine necessary to deveop the PP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and bring the implementation to compliance with RFCs 1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32, and 1334 have been performaed by Merit Network, Inc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versity of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recognition of his original work, William Allen Simps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nted copyright for the PPP core software engine.  The TC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ion routines used in the Packet Driver were written b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acobsen and are Copyrigh 1989 REgent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ifornia.  These routines were heavily modified by Katie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illiam Allen Simpson.  Some routines written by Phil Ka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vered by the KA9Q distributio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mary development of the PPP packet driver at Meri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., and the University of Michigan was done by Glenn McGre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regarding any of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computing help desk at your local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, 1993, Merit Networ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