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GA PA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GA PAINT is a graphics/drawing program that produce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ages in up to 248 colors at once.  Fourteen brush sha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four automatic shapes are provided.  Image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pabilities include: sizing, flipping, moving, copy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ing images to disk.  Although the resolu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is only moderate (320 X 200), the careful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r mixing can produce images with near-phot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alis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GA PAINT is written in Micosoft QuickBASIC 4.0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ictures and images produced by VGA PAINT are saved o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form of BASIC "BSAVE" files.  When loaded in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ger array  with the dimension of 32004, these fil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loaded by BASIC application programs and pu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with the PUT (0,0) command in screen mode 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 PC/XT/AT or compatible. (? Sys 2 /OS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50K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GA card &amp; appropriate analog or multi-sync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pable of displaying screen modes 12 and 1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se (3 buttons recommen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DOS 3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: VGA PAINT was written for and on a KAYPRO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8MHz), with 640K RAM, a Vega VGA card, a multi-sy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nitor in analog mode, and a PC Mouse.  It ha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en tested with several other (cheap) mice, and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work o.k. with all of them.  VGA PAINT generate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wn cursor, and does not require a VGA mouse dri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viding that the program can access the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river with standard mouse calls to read the mo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unters and the status of the 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20 X 200  with 248 displayable colors from a palet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56K colors (screen mode 13).  Eight colo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ual 256 displayable colors are reserved fo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provi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GAPAINT.EXE  (the main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NU.VGA      (graphic menu screen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GAPAINT.PAL  (a spare palette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GO.VGA      (the logo screen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GA.DOC       (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rogram to run, VGAPAINT.EXE &amp; MENU.VGA  must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irectory.  If the file LOGO.VGA is present, the lo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will appear when the program is ru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 1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1=the right button on the mouse or CR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2= the middle button or  Left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3=the left button or A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he indicated keyboard keys to function as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tons, the keyboard status byte for these keys must b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000:0417.  This is the standard address for IBM PC'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uly compatible clones. The four cursor direction key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the cursor one pixel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invoked by typing VGAPAINT &lt;enter&gt;.  If the log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present, the VGA PAINT logo screen will be displayed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, press any mouse button, or the spacebar. 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lear, and the cursor will appear. At this point,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set to EGA red, and the brush shape is a small box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B3 to display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eturn to the drawing, press B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LETTE: The left half of the menu shows the palette of the 248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able colors as they are originally set by the VGA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not in numerical order. The color with the whit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it is the current Selected Color for drawing. 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yellow box around it is the "color at cursor" --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in the drawing that was at the center of the cursor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menu wa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elect a color, move the cursor over the desired 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press B1.  The white box moves to the Selected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ing B2 while the cursor is over a palette col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 that color to the Selected Color.  This is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sequent mixing of a color that differs only slight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elected Color.  NOTE: once changed, the only wa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ain the original color are to mix it, or to lo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lette file with that color in it (e.g.,VGAPAINT.P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BOXES:  The function boxes on the right half of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brush shapes (14), automatic shapes (circle, ellip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, line), and screen, image, and file manipulation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Mix" box on the left side of the screen is also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x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cursor enters a function box, the box is outl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ight green; the function may be selected by pushing B1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X: Each of the 248 displayed colors may be mixed to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56K displayable colors. When B1 is pressed, the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ars on the screen, with the mixing box in the uppe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ner.  The bottom of the mixing box shows a samp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Selected Color for mixing. The small blue, 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een boxes are used for mixing.  The color  bars ab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mall boxes show the relative mixture of blue, gree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d for the Selected Color. (None will appear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ed Color is initially blac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 2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select a different color to mix from the draw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oving the cursor to a point of that color and pressing B1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ixing box will show the new color. This will not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elected  Color when you resume dra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increase the amount of blue, green, or red in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be mixed, place the cursor over the appropriate small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hold down B1.  The color bar will grow in length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ample of the color at the bottom of the mixing box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how the new color. If the color being mixed i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awing, it will also change as you m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ecrease the amount of blue, red, or green,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sor over the appropriate small box and hold down B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save the color you have mixed and put it in the palet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ove the cursor over the sample of the color at th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ottom of the mixing box, and click B1.  You are now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ed to the dra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ancel the mix and return the color to its original h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ick B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USH SHAPES &amp; AUTOMATIC SHAPES: The 14 brush shapes and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shapes comprise the basic drawing tools. When sel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x containing that tool is set to red.  Selecting a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immediately return to the drawing, so you can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mind, select another color, or select another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1 selects the t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3 returns to the dra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USH SHAPES: when you return to the dra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Hold B1 to use the brus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ld B2 to use selective erase. (See "ERASING"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ick B3 to return to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MATIC SHAPES:  The shape will appear on the scree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ght color, indicating the size of the shape to be dra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RCLE:   B2 toggles between moving the circle and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iameter. Initially, the circle moves with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ick B2 to freeze the midpoint of the circ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just the diameter.  Moving the mouse to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increase the diameter; moving left decrea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ameter. Click B2 again to move the adjusted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ound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ick B1 to draw the circle in the Selected Color.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ursor to see the circle you have draw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ircle tool is still selected and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uble click B1 to draw a circle fill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ed Color.  (Objects in the circle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utlined in the Selected Color will not be fill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ick B3 to return to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 3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LIPSE:  works just like the circle, but when the mid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frozen (B2), vertical movement of the mouse chang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aspect" of the ellipse, and horizontal movement chang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iamet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X: works like circle and ellipse. B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completely fill the box, regardless of what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, click B1 and then (quickly) B2.  A filled bo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rawn covering all points in the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: no image except the cursor appears (the initial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s a length of zer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ick B2 to freeze or unfreeze the cursor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ozen, mouse movement causes a light-colored l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ppear, lengthening, shortening and rota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esponse to the mo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ick B1 to draw the line in the Selected Colo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ne tool is still selected and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ick B3 to return to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when you return to the menu, automatic shap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elected and the drawing tool "small box"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O: when selected, the previously KEEPed screen draw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t on the screen and you return to the drawing. The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 remains in the UNDO buffer.  Drawing on screen is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EP: when selected, the drawing on the screen is pu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O buffer.  You are returned to the dra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EAR: the screen is cleared and you are return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ank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GE FUNCTIONS: Image functions allow you to select an are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reen to MOVE, COPY, FLIP, or SIZ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 (Transparent) and OP (Opaque): these two function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OVE, COPY, H FLIP, V FLIP, SIZE, and LAST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s.  If OPaque is selected, subsequ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ipulations will place images just as they appe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ground &amp; foreground.  If TRansparent is selected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ints in the image that are the Selected Color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be transparent, letting the background show thr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le being moved around the screen, a TRansparent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es not have the correct colors; it will when it is s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ce. A TRansparent image takes longer to set in plac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sor will reappear when the process is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The TRansparent color is the currently Selected 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may or may not be the color you think of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ground color.  Be sure to set the Selected Col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you want before performing TRansparent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ipulations. (If you forget, don't worry; you can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cel any image manipulation and start ov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 4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on Features of MOVE, COPY, H FLIP, V FLIP and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selected, each of these functions retur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rawing and puts on the screen a dotted box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llows the cursor. All points in the box and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tted border will be in the final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2 switches between moving the box around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freezing the upper left corner of the box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can adjust its size with the mouse or cursor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1 freezes the box and initiates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nip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3 cancels the image manipulation and returns to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ra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: when B1 is pressed, the image inside the box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 the cursor.  The space behind the box is fil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urrently Selected Color (be sure it is the col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nt before using MO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1 puts the image down and returns to normal dra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B3 cancels the image manipulation, saves the 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ide the box so that it can be retriev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AST function, and returns to normal dra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: works exactly like MOVE, but the area behind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not fi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 FLIP and V FLIP: these functions flip the imag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cated, and then make a COPY of the image t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ove if you want to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use or Cursor Key movements will move the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1 puts the image down and returns to normal dra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B3 cancels the flip operation, saves the imag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ide the box so that it can be retriev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AST function, and returns to normal dra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IZE: after adjusting the size of the dotted box, press B1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white line appears around the image, and the dotted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ars on top of it.  The dotted box will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2 freezes and unfreezes the upper left corn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box, allowing for box movement or size adjust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just the size of the box to the size you wa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inished copy of the original image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te: you do not have to put the dotted box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 want the sized image to appear, though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 so.  You can move the sized image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izing is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3 cancels the sizing operation and retur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ra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 5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1 initiates the sizing operation.  Sizing is don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reen.  The screen will clear and the original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placed in the upper left corner.  The im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zed, the drawing is put back on the screen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zed image appears and follows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1 puts down the sized image and retur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ra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3 cancels the sizing, saves the sized imag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at it may be retrieved by LAST, and retur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dra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te: There is one limit to the siz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larged image: an image enlarged to ful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ize will actually be 319 X 200 pixels,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pected 320 X 200 pixels (a quirk in the s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ST: this means "retrieve the last image" that was mad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of the image manipulation functions.  A LAST im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ed during any image operation that involves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1, whether  the operation is completed, or cancelled (B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re is no image in the LAST buffer, nothing will hap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you select LAST from the menu.  When selected and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an image in the buffer, LAST gets the imag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mage follows the curso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1 puts down the  image and returns to the drawing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re is no LAST image, you will be return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ra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3 causes the image to disappear (it is stil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AST buffer, however), and returns to the dra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: A limited text entry function is provided.  Text is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separate screen, and transferred to the draw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function, which is invoked automatically. Text appea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lected Color. Be sure this is not the background color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box in the next-to -the-last row of the menu palette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black).  Select the TEXT function by clicking B1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box is selected on the menu.  The screen clears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appears at the top.  If there is any text in the TEXT buff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appear in the box; if not, the box will be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ancel the TEXT operation at this point, press B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re is text in the box that you want to trans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awing, press B1.  The dotted copy box will com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.  Copy the text as you would any other image. (B2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just and move the dotted box, B3 to cancel, B1 to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xt and automatically return to the draw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: Copied text becomes the LAST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re is no text, or if you want to enter new text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2 to clear the text box, and put the text curso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for tex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press ENTER at this point, with no text typ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XT is cancelled and you return to the dra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 6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the text you want to enter.  Only one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mitted. Press ENTER to start the COPY functio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: when initially copied from the text box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ansparent is active, the TRansparent color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xt background (the screen background) color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tter what the Selected Color is.  However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xt is retrieved as the LAST image, the 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lor will be the Selected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L: the FILL function fills areas with the Selected Col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ders around the space to be filled may be different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within the selected area are not filled if they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 dimension of three or more pixels; single do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in the area to be filled may or may not be covered 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L function can also be used to outline a figure,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line" the inside of a figure or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ing: Select FILL from the menu.  You are return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wing.  The cursor is modified to indicate that you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LL mode. Place the cursor in the area to be fi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1 first draws a line around the inside of the are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around all objects the program can identify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area, and then fills the spaces betwee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utlined areas.     The FILL function remains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te: individual points, and vertical line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ixel wide cannot be filled.  Use the poi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ne tool. FILL may "inline" some areas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l them if they connect to the main fill area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ery  slender "necks". Move the  curs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nfilled area and press B1 to fill these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3 cancels the FILL operation, restores the curs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s usual appearence, and returns to normal dra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2 outlines and "inlines".  Se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LINING and "INLINING": Select FILL from the menu.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ed to the drawing. To outline, place the curs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ght of an edge of the object/area you want to outline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inline", place the cursor in the area, to the righ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2 initiates the lining operation. FILL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lected and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3 cancels,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1 will line AND fill.  If you are in th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rea, you may inadvertantly fill the entire pictu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so, repeat the process with the desired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ASING: There are two ways to erase parts of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IVE ERASE: During normal drawing with any of the br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hapes, releasing B1 and holding B2 invokes the selectiv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 7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ase function.  This will replace the previously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color at cursor" with the currently selected drawing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ints selectively erased are those within the open spac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enter of the cursor -- a box 3 pixels square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ardless of the current brush shape. This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ful for changing the color of small areas that are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olors you do not want to erase.  Releasing B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ing B1 returns to the selected brush shape and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RGE AREA ERASE:  set the Selected Color to the col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nt to erase to, and use the box automatic shape,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1 and (quickly) B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re are three types of files manipulated by VGA PAI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ICTURE files (????????.PIC) are full screen imag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ke about 63K to store on disk. IMAGE files (????????.IM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files containing images, and may be up to 63K,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 size of the image. PALETTE files (????????.PAL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K files which contain the color numbers used by the VG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mix colors, and want to see the related pictur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ose same colors the next time you run the program,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alette you adjusted as a PALETT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E: the screen clears and three boxes appear.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sor to the type of file you want to save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 B1.  If you previously saved a fi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lected type, you will be asked if you wan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t file name again.  Press B1 or "y" for "yes", B2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n" for "no", or B3 to cancel the file sav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pressed B2 or if no file of the selecte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has been saved, the text cursor will appe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essing ENTER at this point will cancel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ter a file file name of up to eight letters/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O NOT  type the file extension (.PIC, PAL, .IMG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ress EN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you have typed more than eight character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gram will beep and back up to let you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will be shown the file name you o.k.ed or typ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nd will be asked if it is o.k. to save it to dis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llow the instruction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te:  For image files, the image you sa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ways the LAST image.  Cancel the SAVE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LAST function to see the image if you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re what it is. If there is no LAST imag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gram will tell you so.  Follow th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 the screen. To make a saveable LAST image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y of the image functions (COPY, MOVE, etc.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rround the part of the drawing you wan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tted box, press B1 and then B3. This will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he image in the LAST buff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 8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ICTURE file saved is always the pictu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screen when the menu was select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PALETTE file saved is the palette display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: the screen will clear and switches to mode 12 (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s).  The cursor will be white and smaller. 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xes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3 will cancel the LOAD operation at any 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 to the dra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 the cursor to the box of the file type you want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press B1.  A list of all files of that type will appe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f there are no files of that type in the directory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ssage will appear.  Follow the instruction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 the cursor over the name of the  file you want to 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1 will highlight the file name and freez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ing B1 again will load the file and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dra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3 will un-highlight the name, unfree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ursor, and allow you to pick another name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ncel the LOAD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xit (end) VGA PAINT, select the EXIT box and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ck B1.  A single click will not cause the program to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GA PAINT has been working error-free for me for some tim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contain errors, or may cause errors on some combi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quipment.   If an error occurs a message should appea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indicating the BASIC error code number and a "Sec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which refers to sections of the source code.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ciate hearing from anybody who encounter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ulated errors have all been recoverable by repeatedl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3 until the error message goes away.  Try this if a real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id Evans  167-A Avenida Las Brisas   Oceanside, CA 920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619) 757-5300 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ie &amp; BIX:  dr.dav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 9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OF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with Brush as Selected Tool          Drawing with Auto Sha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1 Draw with brush                           B1 Draw sh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2 Selective erase                           B2 Adjust siz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3 Put  menu on screen                          move sh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B3 Cancel Shape (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becomes small box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                                             B1 B1 Fill sh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B1 B2 Total fill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1 select any function or color                    (large area er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2 (Palette) set col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ed Color (white bo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3 Return to drawing (excep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sor is in "EXIT"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1 B1  Exit when cursor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Exit" 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llow box = last color at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1 Selects new color if cursor in dra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eps mixed color if cursor over color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bottom of the mixing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reases B/G/R if cursor over small B/G/R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2 Decreases B/G/R if cursor over small B/G/R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3 Cancels color mix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, COPY, H FLIP, V FLIP                   UNDO  restores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1 Initiates the action, makes                  saved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py of original image.                KEEP  saves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2 Moves dotted box aroun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s size of box to be adjusted      LAST  gets last imag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3 Cancels operation                            by MOVE, COPY, FLI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SIZE, or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2 Moves dotted box aroun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lows size of dotted bo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be adju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3 Cancels siz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1 First time: outlines orig.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cond time: starts sizing operation.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1 starts COPY so you can make cop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xt to put in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2 Clears text box &amp; puts text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screen for text 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before typing text cancels TEXT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 after typing text ends text entry. Starts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3 Cancels text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