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6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professional quality grammar checker tha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complex errors such as dropped words, extra words,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misspelled into another word.  These ar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the other grammar checkers miss.  It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rammar errors including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compatible with WordPerfect, Word, Works,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, PC-Write, WordStar and other word processors. 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for the windows-like interface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.  If you've been waiting for a program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grammar (instead of just your style), PC-Pro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 checker for you.  This ain't no style or readabil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knows English!  PC-Proof requires 275K of memory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and a version 8.x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C-Proof, you need to type in the command "pcproo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rompt.  After you start the program,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 menu bar on the top line.  This menu system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graphical interfaces.  To activate the men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o point at menu items or you can press F10 to activa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.  You can also activate menu items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menu item.  For example, pressing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Files menu.  To select between items (such as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es) in the dialog boxes, press the TAB key or poi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th the mouse.  To cancel any command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activate menus by pressing the highlighted shortcu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item.  You can also use the mouse to click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to activate commands.  Make sure that you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mouse driver.  PC-Proof may not work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s.  To quit PC-Proof, you can use the "Exit" comma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or ALT-X.  Never quit PC-Proof by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 5.0+,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Microsoft Word for Windows, Microsoft Works, Microsoft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Write and other file formats which are most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PC-Write and WordStar.  You should try PC-Proof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d processor to check if it works.  If you give PC-Pro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file format, PC-Proof will try to read only the tex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you are checking a PC-Write file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PC-Write or extended ASCII files" checkbox in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dialog (Press F4).  You can also try this option i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normally read your word processor's file format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C-Proof to read your word processor's file form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SCII file from your word processor.  Refer to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's manual on how to creat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PROOFREADING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ate a file in your word processor.  Spell check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supports this feature.  Save your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ke sure that the file has not been encrypted.  PC-Proo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encrypted files.  If you are using Microsoft Wor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ast-saved.  Note the name and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aved.  Quit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-Proof by typing "pcproof" at the DOS prompt.  After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, activate the "Files" menu by pointing and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r by pressing ALT-F.  A pull-down menu will give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ing options.  You can choose to "Interactively proofrea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(press F1) or you can "Report Only" proofread (press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lect the interactive option, PC-Proof will sto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ntence which might contain a grammar err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the sentence and decide if it is correct. 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are written to a 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a report file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at you can do something else while your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ofread.  The disadvantage is that you will need to revie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incorrect sentences it the problem report and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a proofreading metho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enter the name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.  You can enter the name of the file directly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r TAB/arrow keys to highlight one of the fil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.  You can also switch the directory by on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stea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a file to proofread,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report file.  All of the errors that you find with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to the report file for you to review later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port file is the same as your original fil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 is changed to "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onfirm the name of the report file,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The top part of the screen will show each word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.  When PC-Proof finds an error, a short explan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.  Your proofreading o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refully read the entire sentence beca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can appear anywhere before or after the highligh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also only report a single error per sentenc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entire sentence to make sure that there isn't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ntence.  if the explanation/advice message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you can press F1 to get a more detailed explan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ll appear on the bottom of the scree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ix options.  Use the mouse to select a button or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button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Write or ASCII file, you will be able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atting such as line length,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not preserved in the edited sentences.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use your word processor to make a corr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C-Proof's TSR feature to swap betwee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847, may not be important to you.  Use this option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If you choose to use the edit or comment options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imple editor for you to use.  It suppo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diting keys.  You can edit sentences up to 2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 with up to 127 words.  You can insert line break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but automatic word wrap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When PC-Proof has completed checking your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statistics about your file and it report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level of your file.  This grade level is based on the Gunning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nd it represents the approximate education level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You can select to print the report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use this printed report to make corrections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If your word processor can display more than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can load the report file into your word process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ext file.  This will allow you to view th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original text at the same time.  Use the 'search'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 to find and correct each error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to edit some of your sentences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ASCII, or PC-Write fil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iginal file to be modified.  {NEW 2.0} If you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, you will be prompted for the name of the modifie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overwrite the original file,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with the extension ".BAK".  PC-Proof will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to the file.  When PC-Proof is finished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port file.  When you modify your original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you must check for formatting changes since PC-Proo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formatting on the edited sentences.  Word spacing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and margins can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WHILE I AM IN MY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Yes, PC-Proof can be loaded a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program.  This means that you can be in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 hot-key (ALT-G) and you will be switched to PC-Proo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ot-key again, you will be switched back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makes it easy for you to switch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mistake.  However, this advanced featu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every word processor and computer configu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PC-Proof cannot run as a TSR with Microsoft Wor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also not work with programs which ru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load PC-Proof into high memory or use the TS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 switching software like Microsoft Window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TSR feature before relying on it. 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acked up your hard-disk and recorded any import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CMOS) values before testing.  If you cannot ge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TSR, you can still swap programs b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program like DESQView, Software Carousel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Dos 5.0 users can use the DOSSHELL program to sw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If you are having problems using the TSR featur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ELPME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OAD PC-PROOF AS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PC-Proof as a TSR, you run it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"-tsr".  For example, the following comm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 -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this command in your AUTOEXEC.BAT file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C-Proof to be loaded.  PC-Proof will occupy about 11.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loaded as a TSR and it canno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-Proof loads, it will display the currently selected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nd you will be returned to the standard DOS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start your word processor. You can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word processor and PC-Proof by press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LT-G. To unload PC-Proof from memory, select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can switch on and off any of the program'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urn grammar rules on/off" menu command (Press F3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Program Options" dialog box (press F4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and you can change the color scheme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if are using an LCD or monochrome monitor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error sensitivity and you can select if you are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document or a document which doesn't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{NEW 2.0} If you don't use the report file or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its default name, you can choose t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name confirmation dialog box.  This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ofreading immediately after you have enter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ast option allows you to slow the program dow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long while PC-Proof is check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The "TSR" Options allow you to change how the TS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  If you do not have any EMS or XMS memory, PC-Proof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1.3 megabyte temporary file.  This file is norm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that you started PC-Proof with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and location of this file to anything you w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AMDisk, you might want to put the tempfile on the RAM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eed.  Just make sure that there is 1.3 MB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If you have EMS or XMS memory, PC-Proof will us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temporary file.  PC-Proof requires either 1.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MS memory or 700K of EMS memory.  If you are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ory, you can choose not to use EMS or XMS memory i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You can also select the hot-key combinati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shift keys along with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The "Color Options" allow you to chang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different color combinations for the window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alogs. The color combinations are stored in the file PCPROO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erase this file if you want to reset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MY OWN GRAMMAR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ules found in the options dialog, WinProo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lass of rules that can be modified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belong to the custom rule class and you can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in the explanation/advice window by the title "Custo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".  These rules are found in a special file called PCPROOF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inProof installation directory.  By modifing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text editor like EDIT.COM included with DO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custom rules.  The custom rule class can detec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gnaled by particular sequence of words.  Each rule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file and can be up to 80 characters in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wo examples of the rule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 \ ***This abbreviation requires a period.  |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\ *"a lot of" is informal.  Try to reword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the rule contains up to four words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.  This part of the rule is case sensitive, so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case you want to detect in the rule.  A backslash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the trigger words from the error messa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s displayed in the explanation/advic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egins with a sequence of up to three star "*"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seriousness of the problem.  If you want to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the trigger words, place a bar character "|"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the same key as the backslash) afte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replacement words.  Make sure that you separate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|"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ustom rule might be that you want to det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ord "manger" (a place where animals live) instea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ager" (your boss).  The line that you would add to the custo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er \ ***Check if you meant manager |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turn off some of the custom rules, you can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ine that contains the rule or you can put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rule.  All lines that begin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comments and they are ignored.  To find a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ule file, refer to the custom rule numbe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 The number refers to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.  Lines that contain comments don't count so the r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correspond to the line number in the rule fil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it as a general guide to finding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ND RETRIEV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or retrieve your options under the options menu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press F5) command allows you to save your op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normally stored in the directory tha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n.  The Retrieve Options (press F6)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iguration file.  PC-Proof includes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which have the file extension of ".CF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ile REVIEWER.CFG has all of the grammar rul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imum sensitivity.  Use this configuration fi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.  The default configuration file NORMAL.CFG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like 'passive voice' turned off.  If you want PC-Proof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, you must turn them on in the options men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FG files to find the one that suits you the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ich is being used is no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ge. All of your options except for your colo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uracy and are willing to proofread more sent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PORT ERRORS THAT PC-PROOF DIDN'T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If you are reading along with PC-Proof and sp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missed, you can report this error by pressing any key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When PC-Proof is paused, you can select to cre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 displayed in the top window.  The text and you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the report file for you to review la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scroll backwards in the file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,000 characters backwards.  After you have made you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resume proofreading where it left off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fast to read along with PC-Proof, you can slow PC-Proof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gram Options" (Press F4)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PC-PROOF HELP TO REVIEW OTHER PEOPLE'S WR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If you normally review other people's wri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provide them with feedback without oblit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intout with red-ink and post-it notes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 file.  With PC-Proof, you can read along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comments in a report file by using the paus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original author can then review the rep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text in question and your comments.  PC-Proof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file named 'READONLY.CFG' which turns of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mmar rules if you only want to place your comments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C-PROOF HELP ME TO MANUAL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Yes, even if you use PC-Proof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and check everything you have writte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s a crutch instead of doing old-fashion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ing, your writing quality may actually decrea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o substitute for the human eye.  But PC-Proof can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long while PC-Proof is checking for error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speed to a comfortable reading rate. PC-Proof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very single word in your document for your review.  By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ding rate, you are far less likely to skim past a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istake.  PC-Proof also removes any extraneous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rom your text.  Remember, if it absolutely, positiv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, you need to carefully proofread every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PC-Proof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receive an internal cache file that speeds up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C-PROOF USE COMMAND LINE ARG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Yes, PC-Proof supports several command line arg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use the program in batch files or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commands by placing them after "pcproof"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Command line arguments can be preceded by either a das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lash "/". The supporte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    If you start pcproof followed by the name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Proof will start an interactive check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or -?        Use either "-h" or "-?" to display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  The -b option allows you to run PC-Proof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This means that the program will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check without any input from the us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a filename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&lt;reportname&gt; The -r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file. Follow -r with a space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r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configfile&gt; The -c option allows you to select the progra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figur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c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sr            This option allows you to run PC-Proof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rguments can be used in any combina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cproof myfile.txt -b -r report.txt -c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run pcproof in batch mode on the file "my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port file "report.txt" wit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confi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subtle errors, but these are errors which c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 By pointing out sentences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, the user has a better chance of finding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PC-Proof is designed to catch these major mistak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find subtle writing style mistakes.  PC-Proof can als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types of errors.  Use the 'Turn grammar rules on/off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under the 'Options' menu to see the problems that PC-Proo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WITH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use PC-Proof with Microsoft Windows 3.1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Windows, you can run your word processor in one window, and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.  When PC-Proof finds a mistake, you can easi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 to make the correction.  The file PCPROOF.P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vided for use with MS-Windows.  In order to use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make sure to use the mouse driver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Windows.  Start the mouse driver before you start MS-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ctivate the menus just like any oth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PC-Proof is also available in a MS-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software distributor or Intellect System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e Windows version (WinProof) rath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PC-Pr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be used on a network.  The evaluation version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PC-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PC-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PC-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PC-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If you are running PC-Proof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temporary file name in TSR Options, make sure tha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is using the same tempfile nam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C-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using a recent mouse driver (8.2 or high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they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 {NEW 2.0} You can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rom the "Help" menu under "Print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PC-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PC-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97 sentences.  There were 19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250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3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 2.0} You can also print and fill out the ORDER.FRM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Print Registration Form" under the "Help" menu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PC-Proof is just $4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.  You can also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, or Discover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or by CompuServe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LY.  Intellect Systems can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$5 handling fee is required for foreign,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.  To contact Intellect System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pricing, volume discounts, site licensing, the status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duct, the latest version number or fo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discuss returns, call 206-226-0429 (East coast us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fter 1:00 PM)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 WA,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Intellect Systems retains the title to PC-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PC-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BBS OPERATORS/SHAREWARE DISTRIBUTOR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st coast users, please call after 1:00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