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 must always be used in the same Dos mode in order to get a tru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reference file in Dos mode, then execute VC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pt" (Windows), vectors will be different including "SFM" (star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  Also, if you create a reference file in Dos mode befor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then later close Windows (95/98) with "restart in Dos", som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try new software that you have downloaded or receiv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email, type (without quotes) "VC /Q" to quickly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have changed and/or SFM.  This assumes that you have both "VC.EX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VECS_SFM.REF" file in a set path directory.  See "VC.DOC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Of course if the software is a TSR program, SFM and som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irectory called "BATCH".  Add that to "path" in your 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xample: "PATH C:\;C:\DOS;C:\UTYS;C:\BATCH" (always includ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.  Note:  The new path won't take effect until you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Now you can customize Dos commands or any command issu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y creating batch files with those commands and keep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" directory.  Example: I have a "D.BAT" file which is "DIR/P"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a directory with pause, I simply type "D" (without quotes)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V.BAT" batch file with the command (without quotes) "VC /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periodically use at least one of the well known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keep the virus signatures reference fil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