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S SwapIRQ                                              PRODUCTS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ile includes descriptions of other products currently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CTS. For the most current information, please check our home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nternet World Wide Web. We are located at "http://www.comminfo.com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RQInfo(t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a comprehensive Interrupt Mapping utility. IRQInfo det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arly all common devices and accurately displays their IRQ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RQInfo includes tests for serial and parallel ports, sound ca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anners, the mouse, hard and floppy disk drives, network ca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SI devices...just about everything that uses an IRQ. Du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 of testing performed by IRQInfo, this utility runs in DOS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ce: $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RQInfo PRO (t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ofessional version of IRQInfo includes support for even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rdware devices that use IRQs and includes an integrated TSR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watches computer while you use it to determine if an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used IRQs have a "hidden device" using them. IRQInfo PRO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full color animated display as devices are detecte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inually "learns" about your system as long as the TSR modu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ed. NOTE: TSR module uses only 512 bytes. Price: $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S Serial Port Utility (CTSSPU)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TS Serial Port Utilities (SPU) is a collection of DO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tilities that provide you with control over the serial por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computer. Most serial port problems can be resolved b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se utilities. Each of the utilities support all standard and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r-defined serial ports. Each of the utilities can operate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dows or OS/2 DOS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rtInfo is a comprehensive utility which tests your syst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termine everything possible about your serial ports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rupt and addressing conflicts. PortInfo provides you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ILURE and WARNING messages about actual and possible confli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rtInfo provides details on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  Detects multiple serial ports at the same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eg, 2 Com1 por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  Serial ports that have f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  Interrupt conflicts between a mouse and a serial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  Mouse / Modem confli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  Shared interrupts (2 serial ports, or a serial port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rial mouse sharing an IRQ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  Conflicts between COM4 and 8514/A compatible moni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  Unusual BIOS serial port setu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  Serial ports that cannot generate interru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  Helps to determine when interrupts can be 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  Checks and suggests changes (when required)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ndows port setu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 information provid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  Actual IRQ used by each port and the current IRQ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  DOS port assignments (com1-com4, mou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  Detects which ports have modems or FAXmodems connecte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in many cases) if the modem is internal or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  Detects which FAX classes are supported by the modem(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  Port (UART) Identification (8250, 8250A/16450, 1655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6550A, 16650, 16750, ESP, HSSP, the T/Port, and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"emulated UART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  FIFO status: If it exists, on / off, else 'Non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  If the FIFO is ON, the current FIFO receiver trigger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s displayed (includes support for larger FIFOs availab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16650 &amp; 16750 UAR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  All programmable port parameters: speed, format, par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urrent RTS and DTR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  Current status of modem lines: Ring Indicator, Carr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tect, Clear to Send, Data Set Ready, with ind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f when the lines are tied together (looped back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itional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  Can update the system BIOS to accurately match the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rial port set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  Ports are COMPLETELY restored to their original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  Supports standard serial ports 1-4 on PC/AT, 1-8 on PS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  Supports up to 8 user definable serial ports (*any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rial port address and IRQ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  Displays detailed messages about conflicts with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umbers to assist looking up the detailed assistanc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ser Gu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al Utiliti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  Update the BIOS data area with accurate por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  Reset the modem to a known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  Hang up the modem when left on line by another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  Control the 16550A FIFO trigger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  Set port speed and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  Add or swap serial ports in the BIOS Comm Port data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  Control the RTS, DTR, and Out2 (IRQ enable)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  Reset a serial port to initial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S Serial Port Utility Registration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 Personal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the most economical registration for a single user. If you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use (or used) the SPU to diagnose a problem with your pers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uter, then this is the license for you. By registering, you ob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sonalized support to assist you with trouble-shooting your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tails are provided in the User Guide section titled "Customer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licy". As part of this license, you also receiv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  Additional features in PortInfo includes the Windows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ification test that makes sure that Windows is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rrectly. PortInfo suggests specific changes if an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your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  BIOS_Fix includes the Windows Setup ver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  30 minutes of personal assistance with your serial port problems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talk to a programmer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  The most current version of the CTS Serial Port Util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  A FREE CompuServe IntroPak which gets you online with Compu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out the regular signup fee plus a $15 usage cred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  Announcements about upd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  Special savings on other products from CTS. Details are listed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fore the order form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icense provided with this option allows the registered user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PU on any computer personally owned or used exclusively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ered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 Personal PLUS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registration option provides all of the benefits above plu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  A new step-by-step guide to installing a modem. This inform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cument will help you make the right decisions about organiz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r serial ports and IRQs when you are installing or upgr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r mod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  The serial port troubleshooting guide. This helpful documen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elp you resolve the most common types of serial ports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  A printed copy of the attractive 86 page, 8.5 x 11" User Gui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cluding 30 pages of introductory and reference information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cluded in the electronic manual. This additiona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cludes serial port basics, types of serial ports, when and wh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need a 16550A UART, how and when you can share interru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tween serial ports, details of the RS-232 interface, c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ring, and how IRQ 2 and IRQ 9 ar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  60 minutes of personal assistance with your serial port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  The MouseOn and MouseOff utilities. The "mouse utilities" allow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use and a modem to share the same interrupt when running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icense provided with this option allows the registered user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PU on any computer personally owned or exclusively us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ered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 Professional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license is for consultants and corporate support specialists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outinely deal with a multiple computers. Treat the SPU lik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ewdriver - that is, as long as it is in your possession an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left" (installed) at any other machine, you are in complianc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cense. Only one individual is authorized to call for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license option provides all of the benefits described above, plu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  A number of new "advanced options" are available in the Port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tility designed specifically for the technical user. These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ability to create fully automated batch files to op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rtInfo, a configuration file which allows operation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line switches, and the ability to force or sup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fferent tests. See the "Advanced PortInfo" section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  The bonus utility "FindCOM" which locates any serial port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the computer system. This utility does a "safe search"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/O address area to find any 8250 compatible serial port at *any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ress. A very handy utility for those "unknown" mach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  90 minutes of technical support (one authorized caller per licen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  Allows use of the SPU on multiple computers AS LONG AS the SPU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LY used on ONE COMPUTER AT A TIME. Site licenses ar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situations where multiple installed copies are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* Professional PLUS *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es everything in the Professional License, PLU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  A "toolkit copy" of the CTS SwapIRQ(tm) utility. SwapIRQ is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$20 (retail) DOS utility that lets DOS applications use any IR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pported by a serial port or modem. A very handy utility for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tuations where an IRQ conflict could be resolved *if* a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plication could just use a different IRQ. Now it ca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wapIRQ is a TSR which uses 784 bytes of memory and redir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rdware-generated IRQs to the IRQ the software uses. SwapIRQ ru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DOS, or in a DOS box under Windows and OS/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: each installed copy of SwapIRQ requires an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cense. Multicopy discounts and site licenses are availabl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quired. Contact CTS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  A "toolkit copy" of the CTS PortFix utility ($10). PortFix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other little DOS TSR utility (only 704 bytes!) which elimin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ckups caused by some faulty UARTs shipped with PCI compu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uring late 1993 and 1994. These faulty UARTs have also been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some addin cards...if you are experiencing occasional lockup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ticularly on the "second use" of the port, then this utilit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rth a sho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 Corporate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ltiCopy and OEM license agreements are available for any 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utilities included in the CTS Serial Port Utilities.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OEM.DOC or contact CTS, Inc.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 Special Discounts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may take advantage of these special prices for our other prod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ed below ONLY when you order the CTS Serial Port Utilities or SwapIRQ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rt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utility is described above in the Professional PLUS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w to Pay for your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 now accept Visa, MasterCard, American Express and Disc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dit cards, personal and business checks from US banks, mon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ders and we can ship 2nd day AIR COD in the US (please add $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COD &amp; increased shipping charges, and be sure to write "COD"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order form.) We accept EuroCheqs, American Expres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national Postal money orders for our international custom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 also accept purchase orders from established customers, Fortu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00 corporations, accredited schools and US government agenc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ase note that there is a $5 service fee on purchase order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ss than $5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may also order on CompuServe through the SWREG area - bu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ware that the handling charges are higher when using SWRE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CTS Software Utilities Order For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: ________________________________  Telephone: _____________________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pany: ________________________________   E-mail ID: ____________________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ddress: 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TY   Description                               Price           Subtot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   ===========                               ======          ========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TS Serial Port Utilities (CTSSPU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          Personal License . . . . . . . . . $20.00          ________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          Personal PLUS License  . . . . . .  35.00          ________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          Professional License . . . . . . .  59.00          ________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          Professional PLUS License  . . . .  79.00          ________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   SwapIRQ . . . . . . . . . . . . . . . . .  20.00          ________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   PortFix . . . . . . . . . . . . . . . . .  10.00          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   IRQInfo . . . . . . . . . . . . . . . . .  24.00          ________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   IRQInfo PRO . . . . . . . . . . . . . . .  35.00          ________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Sub-Total     $________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les Tax:         State of Georgia residents add 5%     $________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ipping and Handling:  USA/Canada, all products   $ 4.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2nd Day COD (USA Only)   $15.0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ernational (CTSSPU Personal PLUS, PRO or PRO PLUS)    10.00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nternational (all other products)     4.00  $________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TOTAL (US dollars, please)   $________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YMENT METHOD:  Check __    Money Order __    EuroCheq __     Discover __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isa __    MasterCard __    Am. Express __    Purchase Order ($50 min) __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REDIT CARD INFORM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ame as it appears on the card: 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rd No. ________  ________  ________  ________  Expires  ___/___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rdholder signature: 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lease send to, FAX, Email or call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+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Computer Telecommunication Systems, Inc.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3847 Foxwood Road, Suite 1000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Duluth, Georgia  30136-6100 USA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+--------------------------------+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Telephone            |          Electronic Mail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---------            |          ---------------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Orders: 1-800-380-2666       |  Internet:sales@comminfo.com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Voice: 1-770-263-8623       |     or    http://www.comminfo.com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FAX: 1-770-263-0124       |  CompuServe: 76662,2315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+--------------------------------+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ederal TaxID: 58-1880693. Prices are subject to change without notic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