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2     - Identical to PCS.EXE except that it monitors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ity as opposed to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Identical to PCS.EXE except it has been optimiz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IN - A user login utility that records logins to the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 Can optionally check entry agains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owable users and pa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LOGENTRY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OCK - a file encryp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included in export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LOCK - sends all local printer output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manual covers both single user and network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1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4 user/LAN version .................... $ 2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 user/LAN version .......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additional 5 user pack ................ $  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  ____5.25   ____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568-5414  FAX 805-568-5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ileSt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is a set of useful utilities for keeping track of what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used on your hard disk, and which are not.  I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9k TSR (memory resident program), a conversion program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produce a sorted, printable text file in report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program to produce an ASCII file list of unused or in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works by recording all file accesses in a log file. 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s a program (preferably on a daily basis) which conve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nto a dBase III+  compatible data base file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conversion program is run, the data base is updat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 file access has already been converted to the dat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n its access count is incremented and the date of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is updated. If the new file access has never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nverted to the database file, then a new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FileStat for a significant period of time, (a peri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weeks is recommended) a comprehensive data b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and accesses can be developed. This allow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what files on their hard disk are actually used, how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long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tat v1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single user registration................ $  3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10 user registration.....................$ 2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25 user registration.....................$ 3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FileStat 50 user registration.....................$ 5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Please call for other pric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 orders add $15.00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redit card purchases on orders totaling $50.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568-5414  FAX 805-568-54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