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-PURGE 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 RBBS-PC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 CPC12-3B  &amp;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 Copyright  1985, 86,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m E.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6 Picke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per Marlboro, MD, 2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301-350-1299  V:301-350-4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dog / FidoNet 109/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BBS Compatibilit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tested with all versions of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user files from CPC12.3B to CPC15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.EXE in conjunction with its .DOC file is a program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BBS-PC conference and user type files of killed msgs and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users independently of CONFIG.EXE.  In doing so, MU-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system maintenance since it can be used as a fre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executed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originally conceived to solve two diffe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o fix a message file which contained blank records for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's Amateur Radio RBBS in Billings Montana(406-656-8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o be able to have the message file on my RBBS purged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own for several day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release of RBBS Version CPC 12-3A, message file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as contained in RBBS-PC.EXE, then removed and placed into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NFIG.EXE can not be executed via modem, remote sysops can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file as they once could when the code was included i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has been in use on my 24 hour, 60 call a day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rom an "EBL" (Extended Batch Language) batch file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ritten in early May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mple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can be used as a free standing program to pur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files or it can used in a DOS or EBL batch file.   Exec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method is the same.  On the command line you supply the name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and the name of the message or user file you want purged.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ed to supply the drive and the file extension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upply a valid filespec in order for MU-PURGE to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o written not to make any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MU-PURGE.EXE one need only specify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ss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MESSAGES /MSG: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E:Messages /MSG: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E:CHESSM.DEF /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USERS /USR: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E:USERS /USR: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E:CHESSU.DEF /U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TROL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C:\RBBS\DAILY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of this program required you to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mount of free space on the disk as the size of the message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are purging.  Not so with this version.  Several new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nd are implemented with a command line switch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he ability to "PACK IN PLACE" (PIP) any message or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feature simply shuffles active message record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by overwriting previously killed messag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 user file, deleted users records are overwritten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Using this method to purge the message file does not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the first backslash on the commandline, MSG: or U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.  This tells MU-PURGE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optional parameters for msg fil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be placed in  Switch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##             Purge Msgs over ###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            Initializ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  Kill (delete) the back-up file 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            Log program operations to MU-PUR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No, don't default to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             Pack-In-Place the  FILESPE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        Send screen output to current DO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be placed in Switch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$....$         Exclude from purging a File of To: / From: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#....#         Exclude from purging a File of Mg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$....$         Exclude from purging a To: / From: name(s)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#....#         Exclude from purging a Msg number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#)          Character in subject field that signifies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be placed in Switch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(....)         Compare NAME FROM in a msg to a selecte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 "            Compare NAME TO   in a msg to a selecte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"            Check to see if this message has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optional parameters for user fil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Switch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##             Purge Inactive Users over ###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  Kill (delete) the back-up file 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            Log program operations to MU-PUR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No, don't default to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             Pack-In-Place the  FILESPE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Switch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            Minimum Logo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ONFIG.EXE paramet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Switch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            Security Level Exempt From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ONFIG.EXE parameter #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sg file spec)  A compatible message file checkpoint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 reflect the current number of users in a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##             Purge Msgs over ### days 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  Kill (delete) the back-up file 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urging the selected message file in a NON-PIP mod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is created.  You can kill that 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            Initialize Node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letters "IN" to the first command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reinitialize all of the NODE records in the message fil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dded to help those SYSOP's who have had trouble with RBB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when the node records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ill save them the trouble of having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or attempt to correct the probl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No, don't default to 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IP mode of purging wasn't selected, MU-PURGE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ough free disk space is available to purge by creat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enough free disk disk space isn't availab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if NO was specified or it will default back to purg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             Pack-In-Place the  FILESPEC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-In-Place is purging by rewriting Active Msgs over Kill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rather fast in that MU-PURGE scans the message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killed msg and THEN starts rewriting over th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        Send screen output to current DO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BASIC sends its' screen output directly to screen mem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on the command REMOTE all output that would normal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local screen will now be written to the current DO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U-PURGE could have been executed after using RBBS SYSOP function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y'll be able to see what's happenin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 represent user suppli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$.............$ EXCLUDE a file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#.............# EXCLUDE a fil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dollar and or number signs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of an ASCII file that contains names or msgs number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cluded from purging.  A separate file must be used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$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#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 you and do the same thing on the commandline with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A semicolon is used as a delimiter.  When using the 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delete msgs that where over ### days old, a way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 certain msgs.  By adding an "EL# or EL$" to the command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clude certain messages from purging by either specifying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 or a name(s) as used in the TO / FROM block  or you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 Implementation of this function is a little tricky. 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in APPENDIX B.  When using the same exclusio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, those commands aren't reloaded.  That is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your purged read a file of names to exclud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is to use the same file of names, that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won't be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#)          Characte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from purging a To: / From: name(s) listed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a file, IF AND ONLY IF the characters "" CHR$(#) "" with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SCII character between the parans, are located in SWITCH2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es to the ASCII value of the first character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(....)         Compare NAME FROM in a msg to a selecte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purged if the sender isn't in the selected USER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on the screen will display that the msg was purged, why it wa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NR ... Receiver Not Registered) and the intended receiv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 "            Compare NAME TO   in a msg to a selecte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purged if the receiver isn't in the selected USER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on the screen will display that the msg was purged, why it wa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NR ... Sender Not Registered) and the send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"            Check to see if this message has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 Message will be purged if and only if the receiver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t is protected.  A msg on the screen will display tha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urged, why it was purged, (RRM ... Receiver Read Mai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s name and high ms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urging messages that are compared to a users f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ware that the SYSOP's real name is rarely, if ever,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s.  Therefore, the SYSOP's real name should always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utomatic purge operation.  The statistics that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end show active and purged messages as well as used a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cords.  The numbers that are displayed may be different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reports due to RBBS considering node records as message reco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situation will appear when purging a USERS file.  MU-PUR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s of active, exempt, and locked-out users which when comb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what RBBS calls the current amount of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error messages are generated for ab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ntrol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can read a list of user and messag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from a ASCII file that properly contains a list of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equired parameters.  All entries in that file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o those that can be entered on a DOS commandline.  A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have a file name extension of ".CTL".  It must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command paramet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can be used in a normal DOS batch file, but sinc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't count, an additional program is required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batch file has been executed.  See appendix A for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ogram to count execution times.  "EBL" batch files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DOS Batch files.  The advantage to  using "EBL" over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not only speed of execution but you no longer need a sepa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the number of times the file has executed.  That abil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included with "E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familiarity with "EBL" is essentia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ly drive your RBBS with this type of batch file and "EBL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with PC-DOS and the IBM Personal Computer or true compatiab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for a sample EB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gram Limitations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L the limitations that accompany the use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compiler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U-PURGE is not medicine to fix a message file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in an ill state of format.  It is requested tha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your bad message file on diskette or via upload to my bbs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clude code in future releases of this program, to fix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uture Releas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leases are at irregular intervals as the need ari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get the latest version from my RBBS.  (301-350-12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gramming and Compi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was compiled using the Microsoft QuickBASIC Compile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SM routines from ADVBAS.LIB  by Thomas Hanl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BASIC LIB by Marilyn Fleming were used to overc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mited Licen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copyrighted but a limited license is gran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and shar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U-PURGE v3.0 is not distributed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 fee or other consideration is charged for MU-PURG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ference to the copyright and author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 of this program to maintain a subscription BBS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quality and performance of this program is wi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the user and not the autho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ost of all necessary remedies.  The author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unctions contained in the program will meet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hat the operation of the program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cknowledg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PC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BAS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AT LANGUAGE  (BAT)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C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ware Corp   P.O. Box 1656  Delray Beach, Florida 3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5-27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328-S  Boca Raton, Florida  33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11 NE 36th Way  Box 97017  Redmond, WA. 98073-9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ASIC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ming Software  PO Box 528  Oakton, Va. 2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Thanks" for their ideas and assistance in the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this program and its' document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Fajman     21 Bannister Court, Gaithersburg, Md,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 Grier      3375 Sudlerville South, Laurel, Md,  20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Hanlin III    6812 Syndenstricken Rd, Springfield, VA.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Mack    10210 Oxfordshire Road, Great Falls, Virginia 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 703-759-5049 &amp; 703-759-9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ya Metaska   6112 Thomas Drive, Springfield, Va,  2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 703-971-4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Moreland    345 Raven Wing Drive, Porter, Texas, 77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Silva    14103 Dub Drive, Laurel, Maryland. 2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i Wells     1206 Pickering Circle, Upper Marlboro, Md.  20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Williams     11 Gatewood Drive, Billings, Mt,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PPENDIX A --    B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In order for MU-PURGE to be executed from a batch file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3 in the RBBS-PC Configuration Program "CONFIG.EXE"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et to "SYSTEM"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DOS Batch file drive RBBS with MU-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de for WATCHDOG.COM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XIST A:RCTTY.BAT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WATCHDG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A: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BATCH.CTL GO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U-PU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BASICA COUNTER    ( *** or   COUNTER.EXE 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A:RCTTY.BAT GO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WATCHDG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RCTT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SIC Program to count the passes thru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ON ERROR GO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OPEN "BATCH.CTL"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NAME "COUNTER.DAT AS "KIM" :NAME "KIM" AS "COUNTER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OPEN "COUNTER.DAT" AS 1 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FIELD 1,2 AS C1$, 2 AS C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C1 = VAL(C1$) :C2$ = VAL(C2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IF C1 &gt;= C2 THEN CLOSE 2 :KILL "BATCH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C1 = C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SET C1$ = STR(C1) :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IF ERR = 53 AND ERL = 3 THEN OPEN "COUNTER.DAT"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FIELD 1, 2 AS C1$, 2 AS C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RESET C1$ = "0" :RESET C2$ = "3" :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RESUM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EXTENDED LANGUAG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%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-start.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stateof A:RCCTY.BAT    | if %r = 0  call -sub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stateof A:RCTTY.BAT    | if %r = 0  goto -sub.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%I = %I + 1| if %I =20  call -sub.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goto -start.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-sub.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MESSAGES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CHESSM.DEF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%I = 0 |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sub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-sub.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PPENDIX B --   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command structur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-PURGE message.filespec /MSG: [option(s)/option(s)/option(s)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essage.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rive:] [path] filename [.filename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U-PURGE C:MESSAGES /MSG:PIPD45 /EL#1111;2222;3333;444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will call MU-PURGE from the default drive A:,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file called MESSAGES on the C: drive, invoke a PACK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peration, purge all messages over 45 days old and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messages 1111, 2222, 3333, 4444 unless anyone of them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killed i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msg pruging exclusion require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 must be enclosed with the number sign (#) and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 must be prefaced with an "EL".  Additionally the same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name(s) which must be enclosed with a dollar sign ($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both functions simply list both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U-PURGE C:MSGS /MSG:PIPD45 /EL#1111#EL$Kim Wells;Dave Willaim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will do all of the previous example and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the names Kim Wells and Dave Willaims.  MU-PURGE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to UPPER CASE.  A maximum of 100 names and / or  50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U-PURGE C:MESSAGES /MSG:PIPD45 /EL$Kim Wells$ /NTNFO(H: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will purge all messages over 45 days old,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sg with the name KIM WELLS in it from being purged, and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SENDER'S, RECEIVERS to those names in the selected user fil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(s) if a sender or receiver wasn't found.  Addition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had read their protected mail, that msg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U-PURGE C:USERS  /USR:D45 /5 /11 (C: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will purge the selected users file of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n't logged on in the last 45 days and update checkpoin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:MESSAGES's to reflect the new user file totals. 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ecurity level of 5 (locked-out) will be retained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1 or greater (purge exempt). Tho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can be found in CONFIG.EXE parameters numbers #### and 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U-PURGE C:DAILY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will load into memory all th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control file DAILY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examples of the two control files that I use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ily purging and the second is for monthly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1 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MESSAGES  /MSG: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TESTM.DEF /MSG: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USERS    /USR:D45 LOG /5 /11 (H: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MESSAGES /MSG:D45 LOG PIP /EL$KIM WELLS;SYSOP$ /NTO(H: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LL  MU-PURGE  commands can be stacked after the first 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ir proper switc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2 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PPENDIX C --   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  12 Nov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ogram was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atures to have certain message(s) excluded from purg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 The user can specify a list of names or numbers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a fil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de to purge a user file(s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   8 March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ogram code was rewritten in the general format that RBBS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mand line switches were added which adds the ability to 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y message type file, eliminating the need for extra disk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all read/write operations as this  program purges the 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ype purging mode; deleting messages that are to ol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ge in days; and finally  the option of a small opening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   1 December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ach message header is now checked for a valid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number of records per message in addition to a valid activ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status flag.  If any of the above are not present or not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the message header and following records are purged unti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possible bug was fixed which could have over writt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ample DOS and EBL batch files and the counter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oc file 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ogram code was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  20 October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f you've got it........I didn't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m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 End of MU-PURGE  Documentat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