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POST -  Cross Post 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Yaser Behbehan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e Kuwai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 BOX 5845 Safat, Kuwait 13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 1: (965) 252-1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 2: (965) 252-6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:  goes to Richie Molinelli for his continuous support for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his guidelines to me throughout this 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: 0.01 �eta  -  Date: 12/31/1994 - 'Last Mod of the year 1994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 MODIFICATIONS TO THIS DOC ARE INDICATED BY "||"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 Since i set up my RBBS 17.3C, i felt it was mis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function which is the ability to forwar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ross different conferences and sub-boards!  I fel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I have been spending so much time setting up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ub-baords, and at the end I get users posting off-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!  Or worse, I get two local users ex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-topic messages in an ECHO conference, thus costing 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y!!  On the other hand, I get users post very inter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on a local board where I feel they should go to an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!  Meanwhile, I often receive messages in an ECHO area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ible by my BBS users but I just 'WISHED' I could 'easil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 that particular message with my caller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o many years now, I have never been able to maintain a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-topic-free conferences!  I think that's the probl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jority of the SysOps who frequently get NEW USERS wh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tle about how BBSs are set up, and what conferences and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s really me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never thought I would ever do something about thi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t, I have decided that this is the way RBBS works, and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self just believe that!!  One day, I noticed a fellow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-whom I call his BBS almost daily- forward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 posted to him in HIS General conference to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-appropriate conferences and replying to them there!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t, Oh Well, this is probably a function of the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reader, or possibly, he is doing some Cut-and-Past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intain his conferences!  I was wrong!  That WildCa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d have the ability of forward messages from one con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!!  For as much as I hate WildCat systems (Sorry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s), I have decided that I should give RBBS that POWER als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ep?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like school, when you have a question, you should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acher.  And so I went on Richie's board, and posted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to hi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[ captured message ]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B&gt;I am working on two possible MODS, one to allow Forwar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B&gt;message from one conference to another (helps sysop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B&gt;organize a message base), and the other one is to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B&gt;Should take me good 7 days or so to finish those and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B&gt;like to hear from you as to how difficult/easy/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B&gt;these mods can be. Also, how benefitial in your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B&gt;vie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[ end capture ]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day, I get the following re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[ captured message ]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M&gt;I started one for forwarding messages a long, long time 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M&gt;when I did the message export routine.  You can use t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M&gt;write to disk, then do your import using the rout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M&gt;import from a file.  Make it much easier.  Just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M&gt;check the conference for the receiver, if it's to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M&gt;person and run the routine to ask if you still want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M&gt;if the receipient is not in that conference.  Seem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M&gt;people have been looking for cross posting according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M&gt;I've read recently in RBBS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M&gt;Finally, tie the crossposting into security level s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M&gt;can disable for security levels.  You should probab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M&gt;PASSWRDS file for that so it can be set differently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M&gt;security level.  Also tie into security level to jo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M&gt;conference so a person can not crosspost into a base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M&gt;can't access.  There are probably other impediment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M&gt;just can't remember right now.  These are some of the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M&gt;I dropped the ball on it.....tooooo many things tha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M&gt;b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[ end capture ]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Nice tips!  (Thanks Richie).  Without these hints, I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hought of any security!  Also, Richie gave me a good 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"Message Export Routine!".  Having played with the "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rt Routine" for a few hours, I have accidentally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different Mod than the one I intended to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s will come out in 1995!).  Anyways, back to Cross-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and � Weeks?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ing examined the code, and for about 18 days,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 able to come up with this MOD that will allow R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cross-posting painlessly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sy!  By default, RBBS allows "Message Forwarding"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&gt;   - The user's name appear in the messag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</w:t>
      </w:r>
      <w:r>
        <w:rPr/>
        <w:t>- The user's SL is equal or greater than that of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</w:t>
      </w:r>
      <w:r>
        <w:rPr/>
        <w:t>parameter 1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ore [Y]es,N)o,C)ont,A)bort,H)lp,R)ply,T)hrd,M)rk,=,+,-,F)wd,K)i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o if you attempt to F)wd a message with this M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first be prompted for a conference name (provided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enough security to do that), and then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pient n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wd to Which Conference, (H)elp, or [ENTER] for current conferen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(H)elp  will display a file by the name of CONFLSTx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at file, list your conferences with any help tip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[ENTER] will do a normal forwarding rather than Cross-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ward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y other name will be treated as a conference name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VALIDATED according to a procedure listed below un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-=Conference Name Validation=-=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Sec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onfigurable via RBBS Passwrds file.  Requires a 23r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o -1 to enable the feature, or 0 to disable the feat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upports Public Conferences.  Public conferences ar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USERS files!  RBBS supports such setups but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too many sysops have their conferences setup tha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the BBS or mail doors wouldn't remember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user has read inside these conferences.  Also,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not be able to have a seperate profile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s.  Nevertheless, if you attempt to forward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 user in a PUBLIC conference, it will work with this 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upports Semi-Public Conferences.  Semi-Public confer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Public Conferences but with a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upports Semi-Private Conferences.  Semi-Private confer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conferences with an Auto-Add minimum security level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user with a security level equal to or greater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by Auto-Add will be able to Join weather or not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upports Sub-Boards.  Sub-boards are those conferenc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eperate 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Painl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Works just as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 captured the message,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- joined another conference,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- invoked the RBBS editor,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- pasted the message,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- saved the message,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- returned to the original conference,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- went back to the message you left off at, and continued read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till allows you to MAINTAIN the FROM and TO fields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oderator/sysop!  Something you couldn't do with the above ste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go about installing this MOD?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of all, this mod is based on RBBS/Busi 11/26/94�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ules that need to be chang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) RBBS-VAR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RBBS-VAR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) RBBSSUB1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) RBBSSUB2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) RBBSSUB6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RBBS-VAR, I have included an RBBS-VAR.XPS that ha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 that needs to be added.  After doing that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ke a NEW RBBS-VAR.MOD.  I have enclosed a Utilit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hor of the InterNode Chat utility John Morri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dd those variables, and create the MOD flavor of RBBS-VAR.B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RBBSSUB1, RBBSSUB2, and RBBSSUB6, I have included .MR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ed by Ken Goosens' BLED utility.  However, I always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merge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Bled, rename your original RBBSSUB1.BAS to RBBSSUB1.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BBSSUB2.BAS to RBBSSUB2.OLD, and RBBSSUB6.BAS to RBBSSUB6.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the included RBBSSUB1.BAS, RBBSSUB2.BAS and RBBSSUB3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same directory of your .OLD versions, and fire up 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appropraie swicthes.  Teaching you how to use BL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yond the scope of this document.  Please refer to BLED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nformation on how to apply the me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ly, you need a CONFLSTx.HLP be placed in your hel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is displayed when 'H' is pressed at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|  This help file will be checked in a similiar manner that the MENU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|  is checked for door operation.  That is, if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|  conference or subboard the user ( or SysOp ) wishes to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|  the message to is NOT listed in this help file, the user/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|  will be unable to forward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rantees and Warrant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 whatsoever!  This works for me, and I want it to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.  Make sure you back up all your RBBS work fil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ying this mod.  Apply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Name Valid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enter a conference name at the below promp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&gt;  Fwd to Which Conference, (H)elp, or [ENTER] for current conferen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BBS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 check if there is a matching message fil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enter OS2TALK, RBBS will first chack to see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OS2TALKM.DEF.  If it finds one, it will proce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p #2 below.  Otherwise, will display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ying "Conference not found", and will return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e conference-nam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|  The CONFMAIL.DEF file is checked first for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|  of the Message and Users files.  The Configuratio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|  expected to be located where the message fil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|  If the message file or users file is NOT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|  CONFMAIL.DEF file, the directory where the mai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|  file will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 RBBS at this point found a conference message fil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ne you specified at the prompt.  It will next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onference Definition file (.DEF) for the confere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, i.e. OS2TALKC.DEF.  If it finds on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ed with Step #6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 RBBS at this point, has a conference message file onl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now look for a user file, i.e. OS2TALKU.DEF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ds one, it will proceed with Step #4 below,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treat OS2TALK as a public conference and proce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p #3.1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   The message's author's security level is check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nference's minimum security to auto-add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qual or greater than that of auto-add then RBBS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step #7 below, otherwise, RBBS proceeds with step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   RBBS now checks the current caller's security level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nference's auto-add security level.  If it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greater than that of the conference's auto-add,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pts the user for accepting the 'change-of-author'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ser acce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  RBBS at this point has a message file, and a user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no conference definition file, i.e. OS2TALKM.DE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S2TALKU.DEF only!  RBBS will process step 3.1 and 3.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ever it will also check th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  RBBS will check the recepient's name in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s' file.  If the receipient is not found, R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rn that the user that the recepient is no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erence!  If user proceeds, RBBS proceeds with step #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 will just go to step zero (message prompt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  RBBS extracts paramater #123 from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uration file, and treats it just like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-Add in Step 3.1 with ONE difference. 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be forwarded to a Sub-Board as FROM: SYSOP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's security level is less than its minimum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n't know why, but a SYSOP seems to be able to jo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-board even if it was set to a higher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a paramater #123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  RBBS Prompts for carbon copy.  If desired, goe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tep #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   RBBS prompts the user if he wants to chang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hor.  This does not apply if step 3.2 above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   RBBS prompts for Ansi Editor.  Does nto apply for non-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ers, or if color preference is non-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    The message is posted to the destination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.    The original conference is re-loa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Talk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ankly, This is my first shot toward Cross-Posting. 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ettiest way to accomplish such a thing, but at lea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 nicely.  The basic idea for cross-post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- Get and Validate the Conferenc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- Swap RBBS current message area with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- Call RBBS sav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- Re-Swap the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, to Swap the message base, I call a NEW SUB c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MessageOrUser!  To restore the message base, I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new SUB called RestoreMsgbase along with GOSUB 190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BBSSUB6, or when in RBBSSUB2, I call RBBSSUB2's MSGSY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jority of the code is in RBBSSUB6 Line 2020.  That'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of the security is SET.  Other places in RBBSSUB6 and RBBSSU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just for swapping, re-swapping, perhaps display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s or warnings.  RBBSSUB1 has the modification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23rd parameter in the Passwrd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Words?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ah, have fun, and Happy New Year.  If you ever need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, i can be reached at address and phone numbers lis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 of this document.  or Leave me a message on Richie's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rge Con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