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system is an MS-DOS (AKA: PC-DOS) machine,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familiar with this should feel right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HELP will give the information that you are now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f invoked with a name of a program, will attemp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the desired program (ie: HELP MAIL to giv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 utility).  If you get an error message (ie: MAIL.DOC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) if means there is no help available for what you asked fo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ss-spelled th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INFO   for information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RUN    for information on ru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NOTES  for general purpose notes on various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e: Problems when used from a NON PC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MAIL   for information on the mail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40     for information if you are using a 40 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DOS    for information on some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new users:  Each program (or group of program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in a "sub-directory".  If you wish to use a program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 \SEESATS     &lt;--- This chang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irectory to 'seesa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SATS         &lt;--- This executes the 'seesa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one:     CD \            &lt;--- This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root' directory (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tarted fr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