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phonic Music Package 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yphonic Music Compil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yphonic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Griga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FOR UPDATES FROM VERSION 1.00 SEE THE FILE: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               UPDATE.TXT                  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ALL UPDATED MATERIAL THAT IS DOCUMENTED IN 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 UPDATE.TXT IS MARKED '(UPDATED)' IN THIS  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                 MANUAL                    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NYTHING YOU'D LIKE TO SE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PACKAGE (SPECIFIC SONG 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APPLICATION IDEAS, ETC.)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 (EDWARD GRIGASSY, (512)385-1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more personal info see section 7.5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world of polyphonic music!  Recent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working separately have discover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azing ability to play three (count 'em) independent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heap IBM PC/AT/Clone speaker. Why is this amazing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 any IBM "Music" program was laughed at by expert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ll the software could do was drone out a simpl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, dull) melody. Lately the techniques to play thr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, allowing true chords and harmony, has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exemplifies the continued refi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Muenter: wrote the original assembl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laying three not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d Holden: informed me of this algorithm and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MUSIC inspired all m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ncluded 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olyphonic Music? 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oly Compiler 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.......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.................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......................................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MakePoly / Command Line ..................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Format / Syntax .........................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Kb Player 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........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..........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......................................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layKb / Command Line ....................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lyphonic Music Programs 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Harp .......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Kb ..............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 ...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evelopment ............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eatures .......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fo ........................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Enhancements ....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's Corner ....................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WHAT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current version of Polyphonic Music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1ST    -- Read this fil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LAY.BAT    -- Batch file to compile and play a .s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ALL .BAT    -- Batch file to compile all songs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songs (only compiles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ARP.C      -- Example of a simple program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H             -- faces with the Polyphonic Music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POLY.PAS    -- Example of a program that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lyphonic Music Turbo Pas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POLY.PAS    -- Example of a program that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lyphonic Music Turbo Pas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The poly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KB  .EXE    -- The poly file player that repeats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OLY.EXE    -- The textfile-to-poly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ARP.EXE    -- Example program created with the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C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TEST.SNG    -- An example song file that display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ulated triplets (also see FURELISE.S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NG           -- Various song f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    .DOC    -- The Polyphonic Music documen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-- Shareware Regis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.TXT    -- List of important additions/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lifetime of Polyphonic Mu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WHAT IS POLYPHONIC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lyphonic Music programs are an innova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owing TRUE three voice music to be played on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atibles. The package provides several uses of Polyph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or the us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mmand line controlled jukebox, in which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s (MakePoly.exe) and plays (PlayKb.exe)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batch file enhancer, which can play three part mus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ing for a keypr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 programming language enhancer, which allows thre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ic to be played within a C program until a keyp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(UPDATED) A Pascal (specifically Turbo Pascal 4.0 and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enhancer, which allows three voice music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Pascal program until a keypres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e section 6.4 - Future Enhancements for uses so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lyphonic Music programs use two techniqu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 The first is the ability to compil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imilar to the IBM BASIC PLAY statement into a ".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 which can be directly play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, or even from within your C/Pascal progra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technique is only usable within C and Pasc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volves defining the music to be played with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array form).  This second method may be preferable if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 or if the programmer doesn't wish to access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MAKEPO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KEPOLY.EXE file, when run, compiles tex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files in a ".PLY" format which can the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other Polyphonic Music programs. This program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nslate a file of ASCII music commands into th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that the comput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1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KEPOLY.EXE program will run in MS-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s) 2.0 or later. It needs less than 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depending on the size of the tex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(usually needs 15K to 64K). I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floppy diskette or a hard disk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, a text file of music commands (see 3.23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MAT / SYNTAX) is required.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rrors, see 3.24 - MAKEPOLY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2    STARTING MAKEPOLY /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MakePoly, make sure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MAKEPOLY.EXE resides. Enter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POLY &lt;file1&gt; [&lt;file2&gt;] [/p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ile1&gt; = the name of the tex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lyphonic Music commands (see 3.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FILE FORMAT /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ile2&gt; = the name of the output ".ply"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raw music (frequ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ations) which can then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olyphonic Music routi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POLY.EXE (this nam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val    = (UPDATED) the frequency value for the pi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 C. This pitch will determi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 (relatively) of the ".pl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 may be in the range of 1 (low) to 8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igh); all other notes are derived of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, so values below 170 and above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have distorted frequencies at the l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high end of the spectru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UPDAT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value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good values for differen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PC  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       390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/2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6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6 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no extension is given on &lt;file1&gt; and/or &lt;file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POLY assumes ".SNG" (song) for &lt;fil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".PLY" (poly or play) for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the &lt;file2&gt; paramet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POLY will attempt to add the ".PLY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&lt;file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val not specified, MAKEPOLY assumes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is perfect pitch on my Turbo 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mpile a file named "SIMPTEST.S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POLY sim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mpile a file named "ODE" with a Middle C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1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POLY ode. ode.ply /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    TEXT FILE FORMAT /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POLY compiles a file in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made up of ASCII text with cer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representing certain mu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s can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s have been derived directly from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the IBM BASIC "PLAY" command (althoug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mmands have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the commands that MAKEPO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 --  Sets the octave of subsequent note outpu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ger n is allowed, but values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are recommended. The value 3 is the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ing middle C (the only C writt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dger lines in the Treble Clef). Octaves n &l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lower in pitch, while those with n &g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higher in pitch. Each octa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tes from C to B (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if not specified MAKEPOLY assumes 3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O0" causes an error, use "O1&l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O4  -&gt; sets subsequent no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octave above midd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 --  Sets the default note length. The 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-- representing a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--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--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--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 --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 -- 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 -- sixty-fourt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n can be other values between 1 and 64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.2 - PROGRAM FEATURES (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plets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n is the length any subsequ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oesn't have an explicit length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assigned. (This is useful when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ises largely of one type of note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if not specified MAKEPOLY assume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L4  -&gt; sets default note length to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  -- 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es the current tempo for all subsequent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file: 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ommand can be embedded in any v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mpo of all three voices is changed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n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,&lt; --  Raise current octave up, down. The command &gt;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octave set by the O comman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&lt; lowers it. The current octave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ower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n  --  Set subsequent notes to be played by voic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ger n can ONLY have the values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following notes will be programm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voice n, until another Vn is found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f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an error occurs when you attemp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 before setting which voice to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; no voice is assum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ombination of the three voices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omission of 1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V1  -&gt; sets up voice 1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sequ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  --  (UPDATED) The K command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 creation of the poly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hat checks for a keyp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.*   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 a user comment. All text in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terisks is ignor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if the music scorer needs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of music or explain something about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*voice1:*  V1O3 AB   -&gt; The words "voice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re ignored (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ver) by MAK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re enter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N&gt;[#,+,-][n][.[.[. etc.]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&gt;  = the name of the note. This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let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,B,C,D,E,F,G  -- mus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,R            -- rests (pauses, sil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#,+,-]  = optional note mod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,+ -- makes the note "sh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-- makes the note "fl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ote: B# (or B+) = C, E# (or E+) =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C- = B, F- =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] = the optional note length. Can b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described under the L command.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, MAKEPOLY assumes the default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y the las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.[.[. etc.]]] = the optional dots on the note. Ea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ifies the note's length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/2 of the current valu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 to the number of dot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give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-- play not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#4     -- play 'f sharp' for a quarter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+8.    -- play a dotted 'a sharp'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-      -- play 'b flat' for defaul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by last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PLAYKB POLYPHONIC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KB.EXE file, when run, plays a ".pl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olyphonic (three voice) sound until a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ply" file is a special file format tha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ed or modified directly; it is only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phonic Music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LAYKB.EXE program will run in MS-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s) 2.0 or later. It needs less than 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depending on the size of the ".ply"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 (usually 15K to 64K). I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floppy diskette or a hard disk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a ".ply" file must be specifi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a specific machine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    STARTING PLAYKB /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PlayKb, make sure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PLAYKB.EXE resides. Enter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KB &lt;file1&gt; [/c,/s,t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ile1&gt; = the name of the ".ply"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lyphonic Music in raw form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can only be created by the MakeP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fi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following optional 2nd parame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  = the song's starting tempo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processor speed determin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   = same as /C, except the status line "PLAYK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ing processor speed..."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val    = the tempo you would like to set Play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lay at. If not given, PLAYKB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4. This can be any positive number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o 65535.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ster the tem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no extension is given on &lt;fil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KB assumes ".PLY" (for "poly" or "pla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 file named "SIMPTEST.P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KB sim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 file named "ODE.J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KB ode.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 file named "INVENT13.PLY" and set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the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KB invent13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 file named "INVENT13.PLY" at tempo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KB invent13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 OTHER POLYPHONIC MU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AUTO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HARP is an interesting attempt to breathe cre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PC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by entering AUTOHARP at the DOS prompt (in the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AUTOHARP.EXE is located).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is program, play your favorite 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keys representing the chords you want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of the keyboard (numbers) will play all your major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ow plays minor chords, and the third plays 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rds. By pressing &lt;Shift&gt; along with any key used 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h of the chord in question. For instance, to play a G7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's G DOMINANT 7, to be specific), press &lt;Shift '-'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LOOP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identical to PLAYKB.EXE in ever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t the end of a song it plays it over if a key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This is useful in batch fil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ther note, the ASCII value of the key pres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the program is returned in the DOS variable "errorleve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ccess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  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dea for this program first came the time I exci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 PIANOMAN.ARC from my favorite bulletin boar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tiently loaded up the program waiting to see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ingly deceiving uploader penned as "Plays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!". When it loaded up I was sorely dishearten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anoman was as far from a piano as a computer could be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o having no speaker at 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one day I noticed a file that said VMUSIC.ARC "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simultaneously". I had to check it out. And sure en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what it claimed. It did not "simulate" three voices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otes real fast through one voice. All three voices we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terested me and I played a littl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came when I wanted to use the possibilit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s in a program I was writing. VMUSIC couldn't help 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unable to be accessed from C easily and quickly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it was copyrighted!), so I called up Ted Hold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of VMUSIC. He didn't give me any code, but he refer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work of Steve Muenter. This was the guy who wrote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echnique for three voices. So, I got a copy of thi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I hooked it up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ought that a music compiler (putting the mus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form for quick playing) would be a good idea,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oly. I wrote it so that the three voice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 this is the end result. The C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provided in this package expand on the original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pplications of three-voice music. And there is even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 (from Mr. Holden as well as myself -- see 6.4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thing in this package was written in either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ree voice technology first started with Steve Muen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as I know). He created a cryptic BASIC interf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similar to the poly() function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program played the song contained in the file SIMPTEST.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it is in now is not very far from the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a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Holden crystalized this idea by allowing imitatio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ASCII text files to be played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PROGRAM FEATURES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MAKEPOLY/PLAYKB and VMUSIC use the Basic-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 and play three-voice music. They both are good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/composi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test version of VMUSIC which is propag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's bulletin boards, Richard Pierce scored lots of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s and offered some comments to Ted Holden.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files Ted responds directly to Richard Pierce'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do the same (my comments delimited by **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re  are some obvious ways (to me, at least) vmusi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hanced. This is contradictory to the concept of vmusic 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, a toy program (with no intention on my part to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the authors efforts). Many of the suggestions I h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tisfied by MIDI sequencer programs. I doubt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ny inkling that vmusic would be put to such  efforts  a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here. Be that as it m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!&gt;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 of  the  Basic "play" command for tempo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very useful. Several  of  the  pieces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 could  have been immeasurably helped b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even incremental changes of tempo, much les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lerando and ritard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Incremental tempo changes are supported in this vers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UPDATE.TXT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!&gt;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 triplet  notes  (where  three notes are play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s) could have made some of the pieces far  easi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 have  encouraged me to try others. One wa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noted in the music source would be so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ould group the triplets togeth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o4 (efe)3 (ded)3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2o3 c&lt;b    &gt;cd    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 the triplet eighth notes like "efe" are play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the normal two eighth notes "c&lt;b" in a  normal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measure.  The  extension  of  this to sixth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......)6" and even seventh groupings  "(.......)7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 many  other  pieces  to be simply coded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true for the first movement of Bach's Partita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AKEPOLY will allow "simulated" triplets.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ccomplish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note length in the &lt;textfile&gt; is fir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l time valu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Length:     1   2   4    8   16   32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s converted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Time Duration:  64  32  16   8   4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ormula is RTD = 64 / 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if you time your triplets in real time, an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ote length accordingly, you can f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say you want a triplet for eight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equivalent in real time to 2 eighth not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time = 8+8 = 16, so your three notes would need to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6. Let's use 5, 5, and 6. Since NL = 64 / RTD, and 64/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8, and 64/6 = 10.67, use the notelengths, 13, 13, and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add up to (when applied through the original formul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nded) 16. This works only because MAKEPOLY rounds the R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rived from the formula. Try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is realized in the file TRIPTEST.SNG. 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riplets to m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m working on a possible avenue of many, many mor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very possibl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uld be nice to be able to  detect  the  spe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,  then set the tempo and pitch parameter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 (or at least scale them) so that the same pie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the same on differ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!&gt; ** PLAYKB currently offers this capability (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/C, section 4.22 - STARTING PLAYPOLY /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playing songs which don't change tempo intern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has not been fully tested to see whether it re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tches perfectly or just scales them (most likely the p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only scal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PDATED) The current processor speed tes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al user interface.  It also uses mor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dependent routines tha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for minimalsystem halts (which wa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in the old speed checking routines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more  intelligent  parser  would  help  debugg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f  vmusic  had  some  knowledge  of  the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,  it could detect missing or excessive no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MAKEPOLY simply plays silence for a voice when a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 runs out. If you know what the piece sounds lik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be able to detect slips in the 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: use the comment delimiters to section off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usic. This allows focusing in on certain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n easily determine what's wrong.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d be debugging an opera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ing the Basic  "play"  command  for  setting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,  such as legato, portamento and staccato,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ne possible alternative is to play half o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and then rest the other half (staccato). I belie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are possible (in fact I think playpoly plays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gato, what do you think?). Explain what exactly the terms m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'll have a go at them in upcoming vers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!&gt; Equal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of the  more  complex  pieces  (such  as  the 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ata),  the  second and third voices get lost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redominate first voices. All voices should hav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'This version of MAKEPOLY doesn't account for this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deas of ways to attempt this. Hopeful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will have conquered this problem.' - I said (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has... see UPDATE.TXT for details on equal voices **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Poly was written entirely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finished form it is roughly 20K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Poly was written in C, and linked to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ritten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urbo Pascal interfacing was implemented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5.0 (thanks to the request and support of Al Dundead (s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liforni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programs use dynamic memory for note storag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mitation to song length is 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ge memory model only, the small memory model has a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about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versions will be produced even if the amoun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is minimal (in other words, PLEASE FEED BACK!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eatly wanted/apprecia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enhancements mentioned in the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Pierce in section 6.2 - PROGRAM FEATURES,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dedicated to see the following enhancements come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ree voice IBM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unctions to add three voice cap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ability to work apparentl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other functions are doing their th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"DOS-world-possibility" mentio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).  I have written the routine to do this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help in figuring out how to ru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few clock ticks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r AUTOHARP type programs, a sensitive assembl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parser which plays a chord until a key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just repeating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simple sequencer-type program that let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a ".ply" file without knowing how to read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keyboard would have to have assembly-typ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scribed for AUTOHARP above so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e when keys were pressed and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 would be really great is to be able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to concert pitch (if anyone tunes the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AKEPOLY to concert pitch,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AUTHO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just tell you a little about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20, a Computer Science Major at the University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ork for the Department of Veterans Affairs,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at else) PC's. I am a programmer, and a serious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y the guitar primarily, but I also have a great l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ano and the drums (trapset). I can't deny but that the Lor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instrumental and creative in my life. He has given me peace, 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ve I never knew before I knew Him (and believe me, I search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nly that but He has specifically answered my prayers and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me. I give every waking moment to Him, and He satisfi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he world ever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ve any comments, questions, advice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cene remarks about what is present in this packag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("Eddie") Grig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4A Riverside Far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, TX  7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2)385-1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Compuserve: 73207,314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ed, used, or even loved this package, please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20 or of any size. This package has been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the author (E. Grigassy); it serves as a dem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later versions of Polyphonic Music, the C &amp; Pascal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language enhancements (see REGISTER.TXT), an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full rights to the registeree (is that a wor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phonic Music is distributed as User-Supported software. 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py and distribute this software freely, however, if you find 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o you, you are encouraged to register your copy.  Regis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 helps the author continue to provid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at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erials are shipped on 5.25-inch floppy diskette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-inch floppies instead, there is an additional $2.00 charg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e disket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.S. orders need to include $5.00 extra to cover addi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charges.  Checks and money orders must be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  Please send all 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registration form, REGISTER.TXT, or include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your name, address, phone number, and requested items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Grig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ga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4A Riverside Far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, TX  7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, MS(R)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(R) is a registered trademark of the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R)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VMUSIC (vm0389.exe is latest as of writing)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Enterprises / Ted H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: PLAYKB.EXE, MAKEPOLY.EXE, LOOPKB.EXE, AUTOHAR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HARP.C, and any of the original source cod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tioned above are Copyright (c) 1989 Edward P. Griga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 GrigaSoft Productions, all rights reserved. N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or procedures may be us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 may they be bought or sold (except by authorized Sharewa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blic Domain distributors) without the explici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mission of Edward P. Grigassy / GrigaSoft Pro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 Music (TM) is a trademark of GrigaSof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Grigassy / GrigaSoft Productions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perty caused by the software in this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vided AS IS and no guarantee is made by the author/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fety of the us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included in this package is subject to chang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in no way reflects any commitment on the part of the author/ow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