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ou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 Rasul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't of Psycholog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Montan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oula, MT  5980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program for mouses (Note: This is the correct plur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 regarded as a "mouse.").  It emulates cursor strok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if both keys are pressed, handy DOS menu pops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er to switch to a drive, enter a DOS command, or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mouse w/ at least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oftware that is compatible w/ Microsoft 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compiled menu program &lt;DosMou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source code &lt;DosMouse.Def&gt; so that you can tw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is file &lt;DosMouse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efer to the source code's comments to adjust the 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By accident, I discovered an undocument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mouse menus.  YOU CAN SET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be my manual is old, and the rest of the world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 But, I was really excited to see that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.  For , the menu appears as White let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background.  The cursor is Black letters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In this release version, I've assume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DOS commands &amp; that your program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following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cessor          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ommunications      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sheet             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Program         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apologies if you use another utility progra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E utilities.  Remember, I wrote this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ing you're in the proper director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@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&gt; menu d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h-Blah-Blah.  Standard refusal to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thing that happens to YOU in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wnload it, it's your COPY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 Send me $1 (I'm counting on VOLUME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greatly helps you.  Cont act me @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if you need assistance or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.  Keep this copy, make more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s, colleagues, peers, enemies, etc.  N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hanges w/o discredi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