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UBLIC ACCESS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89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rge orders please 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3           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10            $69.00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 25            $49.00    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- 100            $29.00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Please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v2.5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PUBLIC ACCESS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latest version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 full series of MAP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pecial help regarding credit card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REE DEMO Password script file for free access to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$8 rebate with NEW subscription to Boardwatch,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onnect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pecial notices about cooperating commercial information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pdates on online information sources with interes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apability to print customer receipts to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are many, system enhancing, add-on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d additional cost.  Some of these ar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ption for modems, PCPLUS V2.01, Univers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terface software, TDD devices, magnetic sw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and more.  Please refer to the documentation (PAC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