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rporate or business users of Launch are welcome to approach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modifications specific to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details of the required modifications, as well as a contac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d/or address, plus any other details you think are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holesalers and retailers are invited to approach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or unregistered shareware versions of Launch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ed with their own business information displayed promi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rticularly useful for advertising, you can make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and address easily acces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information that you want to be displayed on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stricted to a single line of up to 70 characters. The one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"branded" version is approximately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s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Canterbury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thm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toria 3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         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3) 9720 8558      (03) 9729 88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onc@bruce.cs.monash.edu.au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