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3781488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20627360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