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use of a printer which has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dots per line is the density that is being used)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at 40 big characters per line, 21 lines per p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your text should be pre-formatted to 40 char. wid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(they will be inserted).  If line length is long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up (with word wrap) into two or more lines.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a TV or Movie script, Speeches, Posters, Notice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be read at a distance, or by anyone who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TROL CODES that will be sent to your printer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anasonic KX-P1091C printer.  The IBM printer is an Ep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, and the Panasonic is said to be Epso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