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641938879"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733659347"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788510534"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512786682"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