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H ROBO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appreciate if any us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his program is useful for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sh to support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Name : Kocabas, Hik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urke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t.Prof.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nbul Teknik Universi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a Fak. Konstruksiyon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ussuyu, Istanbul 8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US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Asst.Prof.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Mich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Mechanical 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d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8 GGB, Ann Arbor, MI 48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in USA : USA+313-741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 TURKEY : mkkocabs@tritu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 USA    : kocabas@engin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: ModulesH,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 release date : 04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: $20 ( $30 for source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animation program of modular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ree section as 1-main, 2-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-robot animation. Robot module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 section can be used in an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obot kinematics included in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H MODULAR ROBOT DESIGN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recent years, the most popular problem on the su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ct of robot construction is interchangeable wrists.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equations appear from the solution of this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wrists do not work in the spherical 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r solutions are used in  ModulesH  packag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which has been specially developed for the  el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ation of  these  non-linear  equations.  While  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lution modules, the systems in the 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dustrial robots, prepared by C.J.Colson, are  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as a base.  In this classification, the  system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ivided into 8 body and 7 wrist systems.  In Modul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the number of the bodies increase up to 1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 for the variations of these body and wrist  sy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s are inserted into the programme as  modular  struct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.  In this programme, the position and  the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d-effector, and the joint variables  can  be  o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ned by using direct  and  inverse  kinematic 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system chosen from  the  menus.   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, the drawings  of  the  modules  forming  the 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n be produced by using the  joint  variab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ructing the robot systems which  has  maximum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of freedom as a total, accomplished with 1-3  de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s of freedom in the body and 1-3 degrees of freedo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st is possible.  Denavit-Hartenberg  paramet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, of which the joint types and the join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ready been defined, can be changed, if it is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by the help of the menus.  The standart drawing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, which have been used, exist in the programme, 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a drawing (CAD) elements menu is available for the d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of the new modules.   22  three  dimensional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which is useful to draw the modules exis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At the moment of drawing, it is possible to ob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ions of the drawing elements on the  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.  Then it is also used in the  simulation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robot motions, this last property enables us to  o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the system perfectly in the three dimensional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sH package programme, which has been 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bo Pascal programming language  for  IBM  comp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's using DOS, has been prepared to  run  also  in  mon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e monitors although it has been specially 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nd use in color monitors.  Using of the menu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lized by the &lt;-&gt; arrow buttons or pushing  the  but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corresponding to the color  characters in  the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SpaceBar' as 'Enter'. For 3rd dimensional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by pressing the left button of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' &amp; 'End' cursors, to change the motion step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geUp' and 'PageDown' cursors. Also you can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step by using 'Insert' cursor, and give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ordinates by pressing 'Delete' cursor. In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robot hand orientation arrows can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rl+UpArrow','Ctrl+DwnArrow','Ctrl+PgUp','Ctrl+PgD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rl+Home' and 'Ctrl+End'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lete programme is divided  into  three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as the Main Menu, Drawing and Robots Menus.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passing to the other two sub-men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, the facilities like saving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to the harddisk or floppy disk, clearing the  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cted elements or the complete screen, rotating, transl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g, zooming, enlarging or reducing the scale and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wo dimensional drawing window from the  three  d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ional one are available.  The Drawing Menu also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possibilities like  drawing  three 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, ellipses, arcs, elliptical arcs, cylinders, c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prisms, ellipsoids, toroids, etc.  In addition to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obtain hidden line drawing  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oint numbers of the circular drawing  el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in Robots Menu, operations like selecting 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ub-menus,  containing  graphics,  which  conc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, wrist, hand  systems  and  work  spaces  of  rob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direct and inverse kinematics  solution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point by point simulation of the  robot  mo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Denavit-Hartenberg parameters and  joint 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ums from the menus can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ModulesH COMMAND REFEREN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ing command is 'ModulesH b'. If 'ModulesH 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used, user key sequencies is sav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mostr.dem' file. 'robot' file defines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de. 'robotw' is demo writing mode, 'robot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unning mode, 'robotd' is demo running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demostr.dem' file. Robot animation files (.prg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by using 'rbtsavi' for inverse kinematik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rbtdemi', and 'rbtsave' for direct kinemati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rbtdemo'. To change the robot modules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user has to save his design with the sam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odule in harddisk. Module names can be see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dm' command which show the active robot modu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AIN 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ING : Branche to CAD command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BOTS  : Branche to Modular Robot Desig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ASE   : Erase an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WP : Clear the screen and Erase al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O    : Undo the last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   : Save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   : Read a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3   : Read a drawing from disk with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SCR : Swap the active graphic driver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OTQ   : Output the drawing to the HPG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CLR : Erase the last line or entit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C3D : Erase the last entity drawn with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TATE  : Rotate the drawing around the give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ASE3  : Erase an an entity with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L  : Translate entities from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LC : Translate entities by us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FWRM : Redefine the zoom level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N3D : Return from 2D to 3D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PWRD : Clip the entities thru 3D projection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PF   : Set the snap gri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RAW3 : Redraw the entities with 3D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PWR3 : Clip entities and redraw with 3D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GCOLR : Change the color of drawing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FWRN : Redefine the zoom level to the nex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FWRB : Redefine the zoom level to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RAW  : Redraw the entities without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LNK : Read the robo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TEX : Save the drawing using the linedrw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EFWR : Redefine the 3D zoom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FWRC : Redefine the 3D zoom viewport us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RDCOPY : Output the drawing to the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LE   : Scale the drawing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N2D : Returns from 3D to 2D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W  :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RAWING (CAD) MENU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   :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IRCLE  : Draw circle using center and other 2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ng the radius and plane of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RC     : Draw arc using center and other 2 p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ng the radius,plane and angle of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LIPS   : Draw ellipse using center and other 2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ng the radii and plane of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PRIZM  : Draw triangular prism using 3 points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ular base and hight thru norm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IZMA  : Draw rectangular prism using 3 points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ular base and hight thru norm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AMIT  : Draw rectangularpyramid using 3 point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ular base and hight thru norm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PRAMIT : Draw triangularpyramid using 3 points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ular base and hight thru norm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IZMA2 : Draw rectangular prism using 3 points fo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3 points for top surfac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PRIZM2 : Draw triangular prism using 3 points fo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3 points for top surfac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HIDB  : Black colored shade the surfaces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HI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3DRAW  : Redraw the entities obtained after 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HIDE  : Reshade the surfaces obtained after 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DE    : Shade th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: Chage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    : Copy the given number drawing entity from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a given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LPARCM : Rotate an arc defined with 3 points ar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NDR2  : Draw a cylinder using two circle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oints for base and top surfac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PSLN2 : Draw cylinder using two ellipse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oints for base and top surfac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RCSLN2 : Draw cylinder segment using 2 ellips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d with 3 points for base and top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RCSLN2 : Draw cylinder segment using 2 arc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3 points for base and top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RCSLDR : Draw cylinder segment using ellips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with 3 points and h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LPSLDR : Draw cylinder using ellips defined wit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and h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LPARC  : Draw ellips segment using center and oth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s defining the radii and angle of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IRCL3P : Draw a 3-point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3P   : Draw arc using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LINDR : Draw cylinder using 3-point circle and h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RCSLDR : Draw cylinder segment using 3-point a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M3    : Draw cylindric volume using the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d with points given until ESC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SOLTN : Change the resolutions of circular e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is the number of lines contained with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OBOTS (MRC) MENU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ODIES  : Select the first 2-3 joint mechanic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obots with maximum 6 degree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RISTS  : Select the last 2-3 joint mechanic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obots with maximum 6 degree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G  : Select robot according to the work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OBOTK  : Give the required target point and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end-effector. Then robot execut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k by using the inverse kinematic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ommand uses the modules with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DDING  : Combine the robot modules as on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OBOTD  : Robot executes task using the system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s and direct kinematic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ommand uses the modules with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REEDM  : Change the active modul 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awing commands effect the only active mod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DRAW  : Quick redraw all drawing entities of ro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DRAW3 : Redraw the all robot with proj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OFEXTR : Change the extremuma of freedom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ro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SPACE  : Draw the selected robot work-spac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extremuma and link leng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OBTKHZ : Give the required target point and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end-effector. Then robot execut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k by using the inverse kinematic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ommand uses the modules withi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OBTDHC : Robot executes task using the system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s and direct kinematic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ommand uses the modules withi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ANDS   : Select the hand type of ro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TRICS : Display the A and T matrices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 kinematic solution of ro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AVETXU : Save drawing as Pascal procedure within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it text file using the given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AVETXP : Save drawing as Pascal procedure within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file using the given file name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xel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BTDEMI : Point-to-point animation of robot syste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verse kinematic solution of end-effector p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tions and oriantations loaded from demo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BTSAVI : Save the current position and oria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-effector to given demo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BTDEMO : Point-to-point animation of robot us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eedom parameters loaded from demo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BTSAVE : Save inverse kinematic solutions to given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LEARP  : Erase the robot modules from memor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earing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RASP   : Grasp work pi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AVE   : Leave work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HPRAT  : Change alfa and teta angles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tations around X and Z axis of robo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HPRM   : Change a and d values which are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u X and Z axis of robo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DRWQ  : Quick redraw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ILEDIT : Review demo file within program graphic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DITOR  : Review demo and other files with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ulesH MENU CONFIGUR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CREN3D�DRAWING�&gt;�LINE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IPWRD�ROBOTS ƻ�CIRCLE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NAPF  �ERASE  ���ARC    �ELPARC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DRAW3�CLEARWP���ELIPS  �SLNDR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IPWR3�UNDO   ���UPRIZM �ELPSLN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GCOLR�SAVE   ���PRIZMA �ERCSLN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DFWRN�LOAD   ���PRAMIT �ARCSLN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DFWRB�LOAD3  ���UPRAMIT�ERCSL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DRAW �SWAPSCR���PRIZMA2�ELPSL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ADLNK�PLOTQ  ���UPRIZM2�ELPAR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AVETEX�LASTCLR���       �CIRCL3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DEFWR�LASTC3D���REHIDB �ARC3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DFWRC�ROTATE ���D3DRAW �SILIN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RDCOPY�ERASE3 ���REHIDE �ARCSL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CALE  �TRANSL ���HIDE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CREN2D�TRANSLC���COLOR  �DIM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EARW �REDFWRM���COPY   �RESOL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>
          <w:rtl w:val="true"/>
        </w:rPr>
        <w:t>ٺ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P1�������������&lt;�BODIES �SAVETX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</w:t>
      </w:r>
      <w:r>
        <w:rPr/>
        <w:t>Ŀ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P2� �W1A�������&lt;�WRISTS �SAVETX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  � ���</w:t>
      </w:r>
      <w:r>
        <w:rPr/>
        <w:t>Ŀ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PP� �W1B� �R1 �&lt;�SPACEG �RBTDE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P � �W2A� �R2 � �ROBOTK �RBTSA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P1� �W2B� �R3 � �ADDING �RBTDEM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PP� �W2C� �AP1� �ROBOTD �RBTS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RP� �W3A� �C1 � �       �CLEAR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R � �W3B� �R3 � �FREEDM �GRAS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R� ����� �C3 � �REDRAW �LE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RR� ���Ŀ �P3 � �REDRAW3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EL1� �AC3� �DOFEXTR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L2� �AP3� �WSPACE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L3� ����� �ROBTKHZ�DHPR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L4�       �ROBTDHC�DHPR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L5�       �       �REDRW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L6�������&lt;�HANDS  �FIL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L7�       �MATRICS�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 : Kinematic Systems of the Industrial Manipulator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X4 MATRIS EQUATION �   a4 �4 ve �4            � VECTOR MOD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</w:t>
      </w:r>
      <w:r>
        <w:rPr/>
        <w:t>\ Z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</w:t>
      </w:r>
      <w:r>
        <w:rPr/>
        <w:t>d1�  �d2�  �d3� � IF Wrist A =&gt; a3=0       � Z2 \  /\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1��1�R2��2�R3��3� �               �3=�90�    �     \/a2\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0�  �a2�  �a3� �                          �   Z1�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</w:t>
      </w:r>
      <w:r>
        <w:rPr/>
        <w:t>90�  � 0�  ��3� � IF Wrist B =&gt; a3=const   �  a0 �d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�</w:t>
      </w:r>
      <w:r>
        <w:rPr/>
        <w:t>3=0�,180� �Z0__/_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</w:t>
      </w:r>
      <w:r>
        <w:rPr/>
        <w:t>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</w:t>
      </w:r>
      <w:r>
        <w:rPr/>
        <w:t>d1�  � 0�  �d3� � IF Wrist A =&gt; �3=0�,180� �     a2/\Z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1��1�R2��2�P3��3� �               �3=0�,180� � Z2___/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0�  �a2�  �a3� �                          �      �Z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</w:t>
      </w:r>
      <w:r>
        <w:rPr/>
        <w:t>90�  �90�  ��3� � IF Wrist B =&gt; �3=�90�    �   a0 �d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�</w:t>
      </w:r>
      <w:r>
        <w:rPr/>
        <w:t>3=0�,180� � Z0__/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</w:t>
      </w:r>
      <w:r>
        <w:rPr/>
        <w:t>Z2/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</w:t>
      </w:r>
      <w:r>
        <w:rPr/>
        <w:t>d1�  �d2�  �d3� � IF Wrist A =&gt; �3=0�,180� �         /___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1��1�P2� 0�P3��3� �               �3=0�,180� �  Z0    / a2  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0�  �a2�  � 0� �                          � \     /Z1     \ Z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0�  �90�  ��3� � IF Wrist B =&gt; �3=�90�    �  \___/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�</w:t>
      </w:r>
      <w:r>
        <w:rPr/>
        <w:t>3=0�,180� �   \ a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</w:t>
      </w:r>
      <w:r>
        <w:rPr/>
        <w:t>\  / Z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</w:t>
      </w:r>
      <w:r>
        <w:rPr/>
        <w:t>d1�  �d2�       � IF Wrist A =&gt; �2=0�,180� �         \/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1��1�P2��2�       �               �2=0�,180� �  Z0   d1/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0�  � 0�       �                          � \______/  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</w:t>
      </w:r>
      <w:r>
        <w:rPr/>
        <w:t>90�  ��2�       � IF Wrist B =&gt; �2=�90�    �  \ a0 /    \ Z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�</w:t>
      </w:r>
      <w:r>
        <w:rPr/>
        <w:t>2=�90�    �   \               �        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</w:t>
      </w:r>
      <w:r>
        <w:rPr/>
        <w:t>Z1   \Z2  \ Z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</w:t>
      </w:r>
      <w:r>
        <w:rPr/>
        <w:t>d1�  � 0�  � 0� �                          �  \____\____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1��1�R2��2�R3��3� �                          �Z0 \ a1 \ a2 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</w:t>
      </w:r>
      <w:r>
        <w:rPr/>
        <w:t>a1�  �a2�  �a3� �                          �\___\    \    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0�  � 0�  � 0� �                          � \ a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</w:t>
      </w:r>
      <w:r>
        <w:rPr/>
        <w:t>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  � </w:t>
      </w:r>
      <w:r>
        <w:rPr/>
        <w:t>Z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d1�  � d2�  �d3� � IF Wrist A =&gt; �3=0�,180� �      ____�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��1�P2��90�P3��3� �               �3=0�,180� �   Z1/d1  �    Z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  0�  � 0� �                          �    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90�  � 90�  ��3� � IF Wrist B =&gt; �3=�90�    �   /�a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�</w:t>
      </w:r>
      <w:r>
        <w:rPr/>
        <w:t>3=�90�    �Z0__�____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2 : Kinematic Systems of the Industrial Manipulator W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</w:t>
      </w:r>
      <w:r>
        <w:rPr/>
        <w:t>1X4 MATRIS EQUATION �        �4          � VECTOR MOD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�</w:t>
      </w:r>
      <w:r>
        <w:rPr/>
        <w:t>d4�           �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1A  �   R4��4�           �                    �    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�</w:t>
      </w:r>
      <w:r>
        <w:rPr/>
        <w:t>a4�           �                    �              Z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��</w:t>
      </w:r>
      <w:r>
        <w:rPr/>
        <w:t>4�           �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�</w:t>
      </w:r>
      <w:r>
        <w:rPr/>
        <w:t>d4�           �                    �         / Z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</w:t>
      </w:r>
      <w:r>
        <w:rPr/>
        <w:t>R4��4�           �                    �        /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1B  �     �a4�           �                    �       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��</w:t>
      </w:r>
      <w:r>
        <w:rPr/>
        <w:t>4�           �                    �      /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</w:t>
      </w:r>
      <w:r>
        <w:rPr/>
        <w:t>/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� </w:t>
      </w:r>
      <w:r>
        <w:rPr/>
        <w:t>0�   �d5�     �                    �    \    / Z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2A  �  R4��4� R5��5�     �IF P3 =&gt; �4=0�,180� �     \  /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� </w:t>
      </w:r>
      <w:r>
        <w:rPr/>
        <w:t>0�   �a5�     �IF R3 =&gt; �4=�90�    �   Z4 \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��</w:t>
      </w:r>
      <w:r>
        <w:rPr/>
        <w:t>4�   ��5�     �                    �      /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</w:t>
      </w:r>
      <w:r>
        <w:rPr/>
        <w:t>/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� </w:t>
      </w:r>
      <w:r>
        <w:rPr/>
        <w:t>0�   �S6�     �                    �        / Z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2B  �  R4��4� R5��5�     �IF P3 =&gt; �4=�90�    �       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� </w:t>
      </w:r>
      <w:r>
        <w:rPr/>
        <w:t>0�   �a5�     �IF R3 =&gt; �4=0�,180� �      /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��</w:t>
      </w:r>
      <w:r>
        <w:rPr/>
        <w:t>4�   ��5�     �                    �     /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</w:t>
      </w:r>
      <w:r>
        <w:rPr/>
        <w:t>/  �Z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� </w:t>
      </w:r>
      <w:r>
        <w:rPr/>
        <w:t>0�   �d5�     �                    �       X3  � Z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</w:t>
      </w:r>
      <w:r>
        <w:rPr/>
        <w:t>R4��4� R5��5�     �                    �   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2C  �    � 0�   �a5�     �                    �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� </w:t>
      </w:r>
      <w:r>
        <w:rPr/>
        <w:t>0�   ��5�     �                    �             Z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</w:t>
      </w:r>
      <w:r>
        <w:rPr/>
        <w:t>\ Z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� </w:t>
      </w:r>
      <w:r>
        <w:rPr/>
        <w:t>0�  � 0�  �S6� �                    �   \  / Z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</w:t>
      </w:r>
      <w:r>
        <w:rPr/>
        <w:t>R4��4�R5��5�R6��6� �IF P3 =&gt; �4=0�,180� �    \/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2A  �   � 0�  � 0�  �a6� �IF R3 =&gt; �4=�90�    �    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��</w:t>
      </w:r>
      <w:r>
        <w:rPr/>
        <w:t>4�  ��5�  ��6� �                    �   /          Z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</w:t>
      </w:r>
      <w:r>
        <w:rPr/>
        <w:t>/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</w:t>
      </w:r>
      <w:r>
        <w:rPr/>
        <w:t>/ Z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� </w:t>
      </w:r>
      <w:r>
        <w:rPr/>
        <w:t>0�  � 0�  �S6� �                    �   /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3B  � R4��4�R5��5�R6��6� �                    �  /\    / Z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�</w:t>
      </w:r>
      <w:r>
        <w:rPr/>
        <w:t>a4�  � 0�  �a6� �                    � /  \  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��</w:t>
      </w:r>
      <w:r>
        <w:rPr/>
        <w:t>4�  ��5�  ��6� �                    �   __\/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 </w:t>
      </w:r>
      <w:r>
        <w:rPr/>
        <w:t>\ X4    Z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B.1 : Kinematic Systems of the Industrial Manipulator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X4 MATRIS EQUATION �   d a � ve �             � VEKTOR MOD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</w:t>
      </w:r>
      <w:r>
        <w:rPr/>
        <w:t>W1A             �           \ Z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d1�  �d2�  � 0�  � IF Wrist W1B =&gt; �1=-90�  �     Z1 \  /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1��1�R2��2�R3��3�  �          W2A    �3= 90�  �         \/a2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a2�  �a3�  �          W2B             �       Z0�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</w:t>
      </w:r>
      <w:r>
        <w:rPr/>
        <w:t>1�  � 0�  ��3�  �          W3A             �      a1 �d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</w:t>
      </w:r>
      <w:r>
        <w:rPr/>
        <w:t>__/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</w:t>
      </w:r>
      <w:r>
        <w:rPr/>
        <w:t>IF Wrist W2C =&gt;Degenerate�       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</w:t>
      </w:r>
      <w:r>
        <w:rPr/>
        <w:t>IF Wrist W3B =&gt; �1= 90�  �      PUM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�</w:t>
      </w:r>
      <w:r>
        <w:rPr/>
        <w:t>3= 0�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</w:t>
      </w:r>
      <w:r>
        <w:rPr/>
        <w:t>W1A             �           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d1�  �d2�  �d3�  � IF Wrist W1B =&gt; �1=-90�  �         a2/\Z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1��1�R2��2�P3� 0�  �          W2A    �2= 90�  �     Z1___/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 0�  � 0�  �          W2B    �3=  0�  �          �Z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</w:t>
      </w:r>
      <w:r>
        <w:rPr/>
        <w:t>1�  ��2�  ��3�  �          W3A             �       a1 �d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</w:t>
      </w:r>
      <w:r>
        <w:rPr/>
        <w:t>__/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</w:t>
      </w:r>
      <w:r>
        <w:rPr/>
        <w:t>IF Wrist W2C =&gt;Degenerate�        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</w:t>
      </w:r>
      <w:r>
        <w:rPr/>
        <w:t>IF Wrist W3B =&gt; �1= 90�  �     STANFO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�</w:t>
      </w:r>
      <w:r>
        <w:rPr/>
        <w:t>2=-90�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�</w:t>
      </w:r>
      <w:r>
        <w:rPr/>
        <w:t>3= 90�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</w:t>
      </w:r>
      <w:r>
        <w:rPr/>
        <w:t>W1A             �        Z1/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0�  �d2�  � d3�  � IF Wrist W2B =&gt; �3=0�    �         /___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1��1�P2�90�P3�-90�  �          W2A             �        / a2  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0�  �a2�  �  0�  �          W2B             � \     /Z0     \ Z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0�  �90�  � �3�  �          W3A             �  \___/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</w:t>
      </w:r>
      <w:r>
        <w:rPr/>
        <w:t>O \ a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</w:t>
      </w:r>
      <w:r>
        <w:rPr/>
        <w:t>IF Wrist W2C =&gt;Degenerate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</w:t>
      </w:r>
      <w:r>
        <w:rPr/>
        <w:t>SILINDIRI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</w:t>
      </w:r>
      <w:r>
        <w:rPr/>
        <w:t>IF Wrist W3B =&gt; �3= 90�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</w:t>
      </w:r>
      <w:r>
        <w:rPr/>
        <w:t>W1A             �        \  / Z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d1�  �d2�      � IF Wrist W2B =&gt; �2=  0�  �         \/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1��1�P2��2�      �          W2A    �2=-90�  �       d1/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a1�  � 0�      �          W2B             � \______/  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90�  ��2�      �          W3A             � O\ a1 /  Z0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</w:t>
      </w:r>
      <w:r>
        <w:rPr/>
        <w:t>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 </w:t>
      </w:r>
      <w:r>
        <w:rPr/>
        <w:t>d3� � IF Wrist W2C =&gt; �2= 90�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rist 2C then P3�-90� �                 �2=  0�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  </w:t>
      </w:r>
      <w:r>
        <w:rPr/>
        <w:t>0� �                          �   SILINDIRIK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  </w:t>
      </w:r>
      <w:r>
        <w:rPr/>
        <w:t>0� � IF Wrist W3B =&gt; �2= 90�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�</w:t>
      </w:r>
      <w:r>
        <w:rPr/>
        <w:t>2=-90�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B.1 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X4 MATRIS EQUATION �   d a � ve �             � VEKTOR MOD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</w:t>
      </w:r>
      <w:r>
        <w:rPr/>
        <w:t>W1A             �        Z1/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</w:t>
      </w:r>
      <w:r>
        <w:rPr/>
        <w:t>0�  �d2�      � IF Wrist W2B =&gt; a2=  0   �         /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1��1�P2��2�      �          W2A    �2= 90�  �        / a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</w:t>
      </w:r>
      <w:r>
        <w:rPr/>
        <w:t>0�  �a2�      �          W2B             � \     /Z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</w:t>
      </w:r>
      <w:r>
        <w:rPr/>
        <w:t>0�  �90�      �          W3A             �  \___/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</w:t>
      </w:r>
      <w:r>
        <w:rPr/>
        <w:t>O \ a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</w:t>
      </w:r>
      <w:r>
        <w:rPr/>
        <w:t>IF Wrist W2C =&gt;Degenerate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</w:t>
      </w:r>
      <w:r>
        <w:rPr/>
        <w:t>IF Wrist W3B =&gt; a2= cnst �    SILINDIRIK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�</w:t>
      </w:r>
      <w:r>
        <w:rPr/>
        <w:t>2= 0�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</w:t>
      </w:r>
      <w:r>
        <w:rPr/>
        <w:t>W1A             �   Z0   \Z1  \ Z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</w:t>
      </w:r>
      <w:r>
        <w:rPr/>
        <w:t>d1�  � 0�       � IF Wrist W1B =&gt; a1= cnst �    \____\____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1��1�R2��2�       �          W2A    a3= 0    �     \ a1 \ a2 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</w:t>
      </w:r>
      <w:r>
        <w:rPr/>
        <w:t>a1�  �a2�       �          W2B    �2= 180� �  \___\    \    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0�  ��2�       �          W3A    �3= 0�   �  O\ a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</w:t>
      </w:r>
      <w:r>
        <w:rPr/>
        <w:t>W2C             �    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0� �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rist&lt;&gt;2C then P3� 0� � IF Wrist W3B =&gt; a1= 0    �       SCAR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</w:t>
      </w:r>
      <w:r>
        <w:rPr/>
        <w:t>a3� �                 a3= cnst �       SCARA2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�</w:t>
      </w:r>
      <w:r>
        <w:rPr/>
        <w:t>3� �                 �2= 0�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�</w:t>
      </w:r>
      <w:r>
        <w:rPr/>
        <w:t>3=90�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</w:t>
      </w:r>
      <w:r>
        <w:rPr/>
        <w:t>W1A             �          � Z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d1�  � d2�  �d3� � IF Wrist W2B =&gt; �3=0�    �      ____�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1�  0�P2� 90�P3� 0� �          W2A             �   Z0/d1  �    Z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0�  �  0�  � 0� �          W2B             �    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  <w:t>-90�  � 90�  ��3� �          W3A             �   /�a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</w:t>
      </w:r>
      <w:r>
        <w:rPr/>
        <w:t>__�____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</w:t>
      </w:r>
      <w:r>
        <w:rPr/>
        <w:t>IF Wrist W2C =&gt;Degenerate�    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</w:t>
      </w:r>
      <w:r>
        <w:rPr/>
        <w:t>IF Wrist W3B =&gt; �3= 90�  �    KARTEZY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</w:t>
      </w:r>
      <w:r>
        <w:rPr/>
        <w:t>W1A             �          � Z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d1�  � d2�       � IF Wrist W2B =&gt; �2=0�    �      ____�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1� 90�P2� 90�       �          W2A             �   Z0/d1  �    Z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a1�  �  0�       �          W2B             �    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  <w:t>-90�  � �2�       �          W3A             �   /�a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</w:t>
      </w:r>
      <w:r>
        <w:rPr/>
        <w:t>__�____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</w:t>
      </w:r>
      <w:r>
        <w:rPr/>
        <w:t>IF Wrist W2C =&gt;Degenerate�    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</w:t>
      </w:r>
      <w:r>
        <w:rPr/>
        <w:t>IF Wrist W3B =&gt; �2= 90�  �    KARTEZYEN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</w:t>
      </w:r>
      <w:r>
        <w:rPr/>
        <w:t>W1A             �          � Z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d1�  � d2�       � IF Wrist W2B =&gt; �2=90�   �      ____�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1�  0�P2� 90�       �          W2A             �   Z0/d1  �    Z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a1�  �  0�       �          W2B             �    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  <w:t>-90�  � �2�       �          W3A             �   /�a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</w:t>
      </w:r>
      <w:r>
        <w:rPr/>
        <w:t>W2C             �  __�____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</w:t>
      </w:r>
      <w:r>
        <w:rPr/>
        <w:t>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</w:t>
      </w:r>
      <w:r>
        <w:rPr/>
        <w:t>IF Wrist W3B =&gt; �2=180�  �    KARTEZYEN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B.2 : Kinematic Systems of the Industrial Manipulator W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</w:t>
      </w:r>
      <w:r>
        <w:rPr/>
        <w:t>1X4 MATRIS EQUATION �                    � VEKTOR MOD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�</w:t>
      </w:r>
      <w:r>
        <w:rPr/>
        <w:t>d4�           �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1A  �   R4��4�           �                    �    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�</w:t>
      </w:r>
      <w:r>
        <w:rPr/>
        <w:t>a4�           �                    �              Z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��</w:t>
      </w:r>
      <w:r>
        <w:rPr/>
        <w:t>4�           �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�</w:t>
      </w:r>
      <w:r>
        <w:rPr/>
        <w:t>d4�           �                    �         / Z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</w:t>
      </w:r>
      <w:r>
        <w:rPr/>
        <w:t>R4��4�           �                    �        /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1B  �     �a4�           �                    �       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��</w:t>
      </w:r>
      <w:r>
        <w:rPr/>
        <w:t>4�           �                    �      /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</w:t>
      </w:r>
      <w:r>
        <w:rPr/>
        <w:t>/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� </w:t>
      </w:r>
      <w:r>
        <w:rPr/>
        <w:t>0�   � 0�     �                    �    \    / Z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2A  �  R4��4� R5��5�     �                    �     \  /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� </w:t>
      </w:r>
      <w:r>
        <w:rPr/>
        <w:t>0�   � 0�     �                    �   Z4 \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��</w:t>
      </w:r>
      <w:r>
        <w:rPr/>
        <w:t>4�   ��5�     �                    �      /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</w:t>
      </w:r>
      <w:r>
        <w:rPr/>
        <w:t>/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� </w:t>
      </w:r>
      <w:r>
        <w:rPr/>
        <w:t>0�   �d5�     �                    �        / Z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2B  �  R4��4� R5��5�     �                    �       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� </w:t>
      </w:r>
      <w:r>
        <w:rPr/>
        <w:t>0�   �a5�     �                    �      /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��</w:t>
      </w:r>
      <w:r>
        <w:rPr/>
        <w:t>4�   ��5�     �                    �     /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</w:t>
      </w:r>
      <w:r>
        <w:rPr/>
        <w:t>/  �Z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� </w:t>
      </w:r>
      <w:r>
        <w:rPr/>
        <w:t>0�   � 0�  �d6� �                    �       X3  � Z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</w:t>
      </w:r>
      <w:r>
        <w:rPr/>
        <w:t>R4��4� R5� 0�R6� 0� �                    �   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2C  �  � 0�   � 0�  � 0� �                    �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� </w:t>
      </w:r>
      <w:r>
        <w:rPr/>
        <w:t>0�   � 0�  � 0� �                    �             Z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</w:t>
      </w:r>
      <w:r>
        <w:rPr/>
        <w:t>\ Z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�  </w:t>
      </w:r>
      <w:r>
        <w:rPr/>
        <w:t>0�  � 0�  �d6� �                    �   \  / Z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</w:t>
      </w:r>
      <w:r>
        <w:rPr/>
        <w:t>R4� �4�R5��5�R6��6� �                    �    \/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2A  �  �  0�  � 0�  � 0� �                    �    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�</w:t>
      </w:r>
      <w:r>
        <w:rPr/>
        <w:t>-90�  �90�  � 0� �                    �   /          Z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</w:t>
      </w:r>
      <w:r>
        <w:rPr/>
        <w:t>/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</w:t>
      </w:r>
      <w:r>
        <w:rPr/>
        <w:t>/ Z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�  </w:t>
      </w:r>
      <w:r>
        <w:rPr/>
        <w:t>0�  � 0�  �d6� �                    �   /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3B  �R4� �4�R5��5�R6��6� �                    �  /\    / Z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� </w:t>
      </w:r>
      <w:r>
        <w:rPr/>
        <w:t>a4�  � 0�  � 0� �                    � /  \  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�</w:t>
      </w:r>
      <w:r>
        <w:rPr/>
        <w:t>-90�  �90�  � 0� �                    �   __\/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           �                    �      </w:t>
      </w:r>
      <w:r>
        <w:rPr/>
        <w:t>\ X4    Z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B.3 : Kinematic Systems Configurations of Industrial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1X4 MATRIS EQUATION                    �   MODU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d1�  �d2�  � 0�  � d4�  � 0�  �d6�         �   RRR W1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1� �1�R2��2�R3��3�R4� �4�R5��5�R6��6�         �   RRR W1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</w:t>
      </w:r>
      <w:r>
        <w:rPr/>
        <w:t>0�  �a2�  �a3�  �  0�  � 0�  � 0�         �   RRR W2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-90�  � 0�  �90�  �-90�  �90�  � 0�         �   RRR W2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pumah        �   RRR W3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d1�  � d2�  � 0�  �  0�  � 0�  �d6�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1��1�R2� �2�R3��3�R4� �4�R5��5�R6��6�         �   RRR W3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 a2�  �a3�  � a4�  � 0�  � 0�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90�  �  0�  � 0�  �-90�  �90�  � 0�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pumae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d1�  �d2�  �d3�  �  0�  � 0�  �d6�         �   RRP W1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1� �1�R2��2�P3� 0�R4� �4�R5��5�R6��6�         �   RRP W1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</w:t>
      </w:r>
      <w:r>
        <w:rPr/>
        <w:t>0�  � 0�  � 0�  �  0�  � 0�  � 0�         �   RRP W2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-90�  �90�  � 0�  �-90�  �90�  � 0�         �   RRP W2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stanford     �   RRP W3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d1�  � d2�  �d3�  �  0�  � 0�  �d6�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1��1�R2� �2�P3� 0�R4� �4�R5��5�R6��6�         �   RRP W3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  0�  � 0�  � a4�  � 0�  � 0�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90�  �-90�  �90�  �-90�  �90�  � 0�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stanfordb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d2�  � d3�  �  0�  � 0�  �d6�         �   RPP W1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1��1�P2�90�P3�-90�R4� �4�R5��5�R6��6�         �   RPP W1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a2�  �  0�  �  0�  � 0�  � 0�         �   RPP W2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90�  �  0�  �-90�  �90�  � 0�         �   RPP W2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silindirik   �   RPP W3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d2�  � d3�  �  0�  � 0�  �d6�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1��1�P2�90�P3�-90�R4� �4�R5��5�R6��6�         �   RPP W3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a2�  �  0�  � a4�  � 0�  � 0�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90�  � 90�  �-90�  �90�  � 0�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silindirikb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d1�  � d2�  �  0�  � 0�  �d5�               �   RP W1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1��1�P2�-90�P3� �3�R4��4�R5��5�               �   RP W1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a1�  �  0�  �  0�  � 0�  � 0�               �   RP W2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90�  �  0�  �-90�  �90�  �90�               �   RP W2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silindirik2  �   RP W3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B.3 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1X4 MATRIS EQUATION                    �   MODU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d1�  � d2�  �  0�  � 0�  �d5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1��1�P2�-90�R3� �3�R4��4�R5��5�               �   RP W3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a1�  �  0�  � a3�  � 0�  � 0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90�  � 90�  �-90�  �90�  �90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silindirik2b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d1�  �d2�  � d3�  � 0�  � 0�  �d6�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1��1�P2� 0�P3�-90�R4��4�R5��5�R6��6�          �   RP W2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a1�  � 0�  �  0�  � 0�  � 0�  � 0�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90�  �90�  �  0�  � 0�  � 0�  � 0�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silindirik2c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d2�  � d3�  � 0�  �d5�                �   RP W1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1��1�P2�90�R3� �3�R4��4�R5��5�                �   RP W1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 0�  �  0�  � 0�  � 0�                �   RP W2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90�  �-90�  �90�  � 0�                �   RP W2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silindirik3  �   RP W3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d2�  �  0�  � 0�  �d5�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1��1�P2� 0�R3� �3�R4��4�R5��5�                �   RP W3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a2�  � a3�  � 0�  � 0�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90�  �-90�  �90�  �90�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silindirik3b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d1�  �  0�  � 0�  �  0�  � 0�  �d6�         �   PRR W1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� 0�R2� �2�R3��3�R4� �4�R5��5�R6��6�         �   PRR W1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a1�  � a2�  � 0�  �  0�  � 0�  � 0�         �   PRR W2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180�  � 0�  �-90�  �90�  � 0�         �   PRR W2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scara        �   PRR W3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d1�  � 0�  � 0�  �  0�  � 0�  �d6�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� 0�R2��2�R3��3�R4� �4�R5��5�R6��6�          �   PRR W3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a2�  �a3�  � a4�  � 0�  � 0�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 0�  �90�  �-90�  �90�  � 0�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scarab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d1�  �  0�  � 0�  � 0�  � 0�  �d6�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� 0�R2� �2�R3��3�R4��4�R5��5�R6��6�          �   PR W2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a1�  � a2�  � 0�  � 0�  � 0�  � 0�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0�  �180�  � 0�  � 0�  � 0�  � 0�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scara2c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B.3 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1X4 MATRIS EQUATION                    �   MODU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d1�  �d2�  �d3�  �  0�  � 0�  �d6�         �   PPP W1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�  0�P2�90�P3� 0�R4� �4�R5��5�R6��6�         �   PPP W1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</w:t>
      </w:r>
      <w:r>
        <w:rPr/>
        <w:t>0�  � 0�  � 0�  �  0�  � 0�  � 0�         �   PPP W2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-90�  �90�  � 0�  �-90�  �90�  � 0�         �   PPP W2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kartezyen    �   PPP W3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d1�  �d2�  �d3�  �  0�  � 0�  �d6�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�  0�P2�90�P3� 0�R4� �4�R5��5�R6��6�         �   PPP W3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</w:t>
      </w:r>
      <w:r>
        <w:rPr/>
        <w:t>0�  � 0�  � 0�  � a4�  � 0�  � 0�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-90�  �90�  �90�  �-90�  �90�  � 0�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kartezyenb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d1�  �d2�  �  0�  � 0�  �d5�               �   PP W1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� 90�P2�90�R3� �3�R4��4�R5��5�               �   PP W1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a1�  � 0�  �  0�  � 0�  � 0�               �   PP W2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-90�  � 0�  �-90�  �90�  � 0�               �   PP W2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kartezyen2   �   PP W3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d1�  �d2�  �  0�  � 0�  �d5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� 90�P2�90�R3� �3�R4��4�R5��5�               �   PP W3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a1�  � 0�  � a3�  � 0�  � 0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-90�  �90�  �-90�  �90�  �90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kartezyen2b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d1�  �d2�  �  0�  � 0�  �d5�               �   PP W1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�  0�P2�90�R3� �3�R4��4�R5��5�               �   PP W1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a1�  � 0�  �  0�  � 0�  � 0�               �   PP W2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-90�  �90�  �-90�  �90�  � 0�               �   PP W2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kartezyen3   �   PP W3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d1�  � d2�  � d3�  � 0�  �d5�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�  0�P2� 90�R3� �3�R4��4�R5��5�              �   PP W3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a1�  �  0�  � a3�  � 0�  � 0�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-90�  �180�  �-90�  �90�  �90�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kartezyen3b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d1�  �d2�  �d3�  �d4�  � 0�  �d6�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1�  0�P2�90�R3�90�R4��4�R5��5�R6��6�          �   PP W3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a1�  � 0�  � 0�  � 0�  � 0�  � 0�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  <w:t>-90�  �90�  �90�  � 0�  � 0�  � 0�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kartezyen3c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