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2DATE  Copyright (c) 1994  by Walt Stoneburner and Alan 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All Rights Reserved    Distributed by Wizard Workshop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2DATE takes a file and renames it so that the last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name are the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--&gt;  FILEmmdd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--&gt;  FILE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ZY         --&gt;  XYZZ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--&gt;  Amm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have a batch file that zips a colle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y and you want to make the filename contain the date. 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one using 4DOS, but if that is not available, this utilit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 (read as "customer machin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aex FILENAME.EX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2D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2D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filename.ext  is the file to be renamed in  mmdd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irectory paths may preceed the filename; wildcards are not allow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name is given, copyright and usage messa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could not be found or renamed, and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author or the distributor is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result in the use, abuse, mis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It is supplied completely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just go grab some disclaimer on the back of a Microsoft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nd it applies the same to all software.  No reason to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rnet accou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wco@netcom.com&gt;   or   &lt;wwcomdbr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 HOOO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.  Enjoy.  Share.  Pas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 Workshop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2DAT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07 Lund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ke, VA 22015-3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please enclose your name, address, and option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ail address along with any comments.  We'll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Sep 8, 1994   Made the utility rename files with embedd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   Sep 7, 1994   Concep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