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v1.34</w:t>
        <w:tab/>
        <w:tab/>
        <w:tab/>
        <w:tab/>
        <w:tab/>
        <w:t>Address: Boogie@Psy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can the actual directory,  lists the filename and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gy, then PLEASE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oo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w, the following file-forma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NEWEXE-files 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S/2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4.x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386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95 / Windows N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: "internal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xe: "internal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EXE packers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Exe v2.2/v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ACK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K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XE v1.0 (by Dmitriy Boris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 v1.44/v1.45f/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 Tea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 Ang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v1.00/v1.02/v1.10/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EXE v0.91/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Win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MPak v0.13/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!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Prog v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Exe v2.3�/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v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1.46...1.6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OM packers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ACK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K v4.4/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gie's N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EZ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A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0FT's COM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 Ang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v1.11/v1.13/v1.14/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Ming Tseng's N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P's 624 Exe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 COM Crypter v1.10/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PACK (method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High level language's EXE 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Pascal 6.0 &amp;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C �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uick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[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DOS Extender 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++ DOS/4G-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Pictures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/ FIF / GIF / HSI JPEG / ICO /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M / RAW / Targa / TIFF / WMF /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oft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Animations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 / FLI / FLC / MPEG //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Music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9 / AMF / Amiga Mod / CTMF /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F / DWM / FAR / GDM / GUS Patch /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/ MTM / OKT / PTM / S3M / STM /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 / X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Archivers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 / AIN / AMGC / ARC / ARJ / BSArc /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 / DWC / ESP / GZip / HA / HAP /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/ LHA / LHArk / LZH / MAR / M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Compress / NuLib / OWS / PAK /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/ Quantum / Quark / RAR / Rkive / SQW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ack / TAR / UC2 / WIC / X1 / Y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/ SKY / UFA / Xpack / Z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OS/2 &amp; Win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tudio fo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 3.0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 (with internal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IFEX (.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Word 2.0/6.0/7.0/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Sound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F / DWD / MPEG-Layer2 / MPEG-Layer3 /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Other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bat R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Strok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Ta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D-PCB: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D: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Quick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Quick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F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g: "group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semb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ebu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ebugg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6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7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D file (MAIN &amp;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Inst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erfect files (2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Reg-file: "registration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