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: Quarterdeck Offic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:  To: DESQview network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: EMMNET Driver for DESQview 2.3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rterdeck has not announced EMMNET to the general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ing this version available does not in any way constit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ligation to release or ship this product or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duct will be released or shipped at any particula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will be determined if and when release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MNET is a Quarterdeck product under develop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s to resolve possible conflicts between program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PX/SPX or NETBIOS network calls and other program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DESQview 2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NETBIOS and IPX/SPX programs perform fun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isten" to the network.  Typically, these programs p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 address in memory to the network which the networ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at a later time. This address may belong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program is expecting the network to place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requested, or to a subroutine that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e network to call when a certain condi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DESQview system in which no programs are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anded memory, these operations pose no problem.  On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uch a system is a DESQview environment with only on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; another is a DESQview environment in which a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fit into the memory available below 640K (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a problem can arise when DESQview is runn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conventional memory and some programs i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Under these conditions, DESQview i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expanded memory map in order to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lict can occur when a program makes a network c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ventually generate a response from the network.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the network has retrieved the information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requested, the expanded memory map may have chang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.  If the network simply shoots its data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in memory that it was given, or calls what it pre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the program's subroutine, and the memory ma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since it was given an address, it may over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or a word processor in another window, or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 piece of code.  The result of such a collision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rash or, if the processor is an 80386 or high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MMNET.DVR driver solves this problem by detecting w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running inside a DESQview window makes an IPX, SP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BIOS call.  If the call is one that may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twork responding at an unfortunate time, EMMNET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that the program is handing to the network,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an address in DESQview's common memory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ied upon to always occupy an address in the 0 to 102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rea.  When the network responds, DESQview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e program that requested the information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at information and control are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versions of the network expanded memory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supported by DESQview 2.30 and highe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s is the standard EMMNET; the other, the "debug pok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, displays network calls that have been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NET.  Both drivers are identical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debug pokes" version lists items inside bracket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video display screen when the screen i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(These debug symbols will not appear if the displa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mode.)  Each item is the ASCII symbol 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umber of the IPX, SPX, or NETBIOS call that EMMN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erted to DESQview's common memory.  The items ar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quare brackets ( [] ) in the case of NETBIOS cal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gle brackets ( &lt;&gt; ) in the case of IPX and SPX call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use the "debug pokes" version for troubleshooting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that EMMNET does not divert are not poke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ing EMMN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the files into your DESQview directory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EMM.DVR EMM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to save a copy of the current EMM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copy EMMNET to the name that DESQview expects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ersion,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EMMNET.DVR EMM.DV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"debug pokes" version,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EMMNET.POK EMM.DV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will automatically use EMM.DVR if it is pre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is started.  If you've installed the drive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window, it will be necessary for you to quit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 it again to use the features of EM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MMNET is not giving you the desired results, fir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at you are indeed using the correc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.  Check the DESQview directory for the d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V.EXE file; it must be dated 8-24-90 or later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version of EMMNET.  Check the file named EMM.DVR;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less than 10K in size, you have not copied your EM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to this filename, which is necessary for DESQ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EM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at EMMNET is not likely to affect the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litary DESQview window.  It is intended to resol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occur only when multitasking is taking place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ultitasking windows are running in expanded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blem occurs within a solitary DESQview window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occurs with both the original EMM.DVR and with EM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d to EMM.DVR, then EMMNET is not expected to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ctor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should also be noted that EMMNET only intercepts IPX, SP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ETBIOS calls.  EMMNET does not detect, diver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ipulate calls made through through any oth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EMMNET uses DESQview's common memory for data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necessary in cases of heavy network traffic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of common memory.  By default, DESQview allocates 1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ommon memory; depending on the needs of your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have to increase this figure slightly or substanti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DESQview SETUP program (select the Advanced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to the Performance screen) to change the comm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ion.  Adding 2K of common memory is a reasonabl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.  (Remember that changes to the DESQview Setup do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 until you start DESQview again.)  You can use DESQ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Status program to monitor the supply of comm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r program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e known existing problem with EMMNET occur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re making SPX calls; the symptom is tha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ets are sometimes returned out of order. 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fixed by revising EMMNET alone; it requir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DESQview.  DESQview 2.32, which is ship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this writing, still can generate the problem of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SPX packets; future versions of DESQview will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rpose of testing of this driver to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ho volunteer to do so is to see if thi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ing network calls will be of use to our customer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and expect that you will report any problem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problem with EMMNET, please no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ility Department, either by FAX (213-314-3219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arterdeck Bulletin Board (213- 396-3904). 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fer that you not call us by telephone unless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us by FAX or BBS.  In that event, the Quarterdeck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umber is 213-392-9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End of File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