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o (2) letters(start up keys) for the 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 characters are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: d1    d?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th if no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\dv\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list to lpt1:? (y/n)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s was sent to file dvp-log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DOS (128K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red\ndosedit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max    exp   sys   txt  graph  mode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) (128) (    ) (  0) (  1) (  0) (   ) 00 -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r/c     start h/w    start 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 80        0/  0        0/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  graph  virt  com  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N     N     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x  color close r-bkg  cop  kb  cpu-f  ega-f swap  p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N     Y     b     Y    0     Y     Y     b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 wrote this to assist in the transferring of the setu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VIEW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 for changes should be maded thru Smartnet DE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ddressed to Fre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