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E M E T E R Y   R E C O R D I N G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Martin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r and Stephen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emetery Recording Program (CEMREC) is designed for recording mo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l inscriptions with biographical and genealog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inscriptions are found on tombstones, war memorials and mem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ts in churches and other places. Though these inscri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 on durable material, such as stone or metal, many are threa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estruction by pollution, vandalism or redevelopment.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y history societies and genealogical societies have been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scriptions in order to preserve the information they cont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it available to researchers. In many places the in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ed in this way are stored on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ata capture tool, not a research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urpose of this program is data capture for monumental in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rimarily intended for the use of members of societi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taken, as a project, the recording of all the inscriptio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ular churchyard, cemetery or other burial place. The aim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it easy to enter the information in a consistent format fo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 storage. Though the program does have some search and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, these are mainly to check the information, and not to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. While the program might be useful to a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archer, that is not its primar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CEMREC is also a test version. It i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at people who might be interested in using such a program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out, and report on its usefulness to the authors, so that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d. This version of the program is almost certain to have bug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used with test data only, to see if it is suit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. A bug report form is included with the documenta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can be made to the authors. Please do NOT use it for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data as part of an actual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istory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stributing this program for testing, we are asking for com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it works as a program, and also on how it works as a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ing monumental inscriptions. We don't only want the opin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experts. We also want the opinions of those who have had ex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nce of recording cemetery data. It is impossible to forese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d of situation that may arise in recording monumental in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may have overlooked something vital. We hope that it will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xplain something of the backgrou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years ago the Genealogical Society of South Africa sup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recording project. The coordinator of the project was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en, who encouraged individuals and branches of the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iety to record the data in cemeteries, and to send him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typed these into a standard format, and passed them on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0.63 Released 1993-03-10                            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rican Archives, where the data were keyed into a mainfram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the Stairs program. The information that has been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ay may be consulted on computer terminals at the archives de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toria, Cape Town, Bloemfontein and Pietermaritzburg.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outs may be consulted in many university and municip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ptember 1990 a conference was held to review the project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blems that became apparent was that there was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cation of effort in the transcription. In at least once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were transcribed by hand at a cemetery, entered into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organisation that arranged the recording. A printout wa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Holden, who retyped it in a standard format and sent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s, where the data were once again rekeyed into the mainfram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. In effect the same data were transcribed four times - thu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ying the chances of errors creeping in quite apart from the qu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plication of effort. The conference asked a subcommitte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bers of the Computer Interest Group of the Genealogical Socie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o devise a bet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question to be decided was whether we wanted a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n index. There were many different opinions about the mat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ally we decided to design a transcription program, ra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ing one. An index can always be made from a transcription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cription cannot be made from an index. The program do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for indexing as well as transcri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lso decided that there was no point in reinventing the wheel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 tried to make contact with people in different count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nd out how people in those places transcribed cemeteries. In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uestion was discussed at length on the genealogy data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various countries, especially the International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 on Fidonet, and the soc.roots newsgroup on Usenet. W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the same debates about transcriptions versus indexes, and c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cted opinions from the UK, the Netherlands, Canada, Australia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aland. We moved to the genealogy software conference o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NSOFT) for discussion of database fields and structures. In Jul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elds in  four sets of tables were proposed and discussed. By 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ber 1991 we had a working prototype in Paradox. More discus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etings followed, including meetings with the South African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showed that the prototype would be able to stor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disk in such a way that it could be imported directly into the St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out re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dox was fine for the prototype, but could not be used fo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rogram, as it was far too expensive, and its fields could ho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of 255 characters - many tombstone inscriptions were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. We decided to use Clipper for the data capture program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be compiled as a stand-alone program, which c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of roy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ata capture program is only part of a wider project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apturing data, there will need to be a progam to merg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sources, and there will need to be one to move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mputers (such as the ones running the Stairs prog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th African archives). Eventually it might be possibl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on CD-ROM or similar optical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0.63 Released 1993-03-10                           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is started by typing CEMREC at the DOS command li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preferably be run from a hard disk, though it should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un it from a floppy disk of at least 720k. The program and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ion are in a compressed file, and should be uncompre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from which the program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four main "tables" or files in the database. The centra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Inscription table. This is where the actual tombstone i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ntered. But before entering data in the inscription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er and Cemetery tables need so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corder is the person who transcribed the data from the in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. The table should have the person's name, and the spons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sation if any (such as a local or family history society)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so a unique code for each recorder. We suggest that the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s should be used, followed by a number made up of the year,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ay of the recorder's birth - so Gavin Edward Jones who was bo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March 1945 would have a code of GEJ4503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emetery information should give the cemetery a unique cod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discussed later, then give the name and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, and a description of the cemetery (is it a municipal cemet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 farm cemetery, or in a church yar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scription table begins with information from the Rec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tables. These are the codes that will link the data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s. Then there is a location field. This is not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(that was included in the Cemetery table). It is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grave WITHIN the cemetery. The way it is described will va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to cemetery. It may be a grave number, or a block and row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or it may be something like "south of the church ten metr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en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comes the Inscription field. This is the most importan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base. The inscription on the tombstone should be entered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VERBATIM. If the inscription is partly illegible, the gap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ed by underline characters. Do not abbreviate ter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in full on the tombstone, and do not expand ter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viated on the tombstone. If the tombstone says "Wm" or "Jno"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"William" or "John". If the tombstone says "doctor" do no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". Copy the wording as exactly as you can. If the tombstone says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ing memory", inclu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e inscription comes another field for cross reference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enter information from other sources - possibly a cemeter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church burial register, which might give mor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. Note the information and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ly there is a remarks field. Here you can include 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ight be relevant - such as an apparent relationship with th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in the next grave, the style and condition of the tombstone et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ppears that the person is not buried there, this could be noted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a soldier serving overseas might have a memorial erected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0.63 Released 1993-03-10                            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buried in another cou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mpleted the entry for the inscrip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 the fields of the People table. This is the index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criptions. Initially one would put in the name of the person bu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etails such as the date and place of birth and death, if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people mentioned on the tombstone could be indexed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diting records section is similar to that of the 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. One can edit the main tables - Cemetery, Inscription,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in purpose of the editing section is so that one can index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ople for each inscription. If, for example, you use the program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top machine at the cemetery, your main object is to ge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criptions recorded as possible. Indexing all the people mentio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scriptions can be done later at home. So you could edit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ach i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ng is also one of the areas where things can go most wro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onal database. One of the important things is to maintain re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 integrity between the tables. If you know anything abou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tabases, please test this out - there is one thing that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 should NOT let you do - change, for example, th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or recorder without also changing it in the Inscrip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lets you do this in any circumstances, please report i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e the inscriptions to "forget" which cemetery they are in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ant this to be tested by different people in different circ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ces, we ask that you only use test data in this program. Don'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that you don't have a copy of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for deleting records, packing the databas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let you print reports based on the search criteria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earch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"bonus" feature - not really necessary in a data captu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, but included as a reward for those who give up their week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ssick around in cemeteries recording all this stuff. I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for records using words you are interested in, and then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ults. Note that the results are not displayed on screen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pri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elp feature is more unfinished than a lot of the others. Som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program has been reused from other projects, and so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screens may be way off. There is still a lot of work to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0.63 Released 1993-03-10                            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nd of this document you will find a bug report form.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for sending feedback to the author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e pointed out earlier, we don't only want feedback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, but also on the methods used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the Cemetery codes. These need to be uniqu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recorded. What is the best way of ensuring this? Shou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al genealogical society or other body keep a register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ies, and assign a code to each of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0.63 Released 1993-03-10                            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-REC VERSION 0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looked at this program at all, please complete this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tin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r                              Steve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O. Box 36052                              P.O. Box 7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o Park                                  Pre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2 South Africa                           0001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Steve Hayes of 5:7101/2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Zoellner of 5:7101/2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Steve.Hayes@f20.n7101.z5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.Zoellner@f20.n7101.z5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yesstw@risc1.unisa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l or Zip code: ___________ Country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iliation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.g. Family History or genealogical society you belong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you recorded cemetery inscriptions befor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e. before you saw this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did you get a copy of this program?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.g. give name of BBS you downloaded it from, user group, friend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 you be interested in participating in discussions on standa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recording of genealogical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pace below (or on a separate sheet of paper) please wr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essions of the program - what you found good about it,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 bad about it, how you think it could be improv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return this to one of the addresses above, eith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, or by electronic mail. You may also participate in continuing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sions about it in the GENSOFT conference on the Fidonet network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c.roots newsgroup on 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0.63 Released 1993-03-10                             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