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ANDICAPPED EDUCATIONAL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523 Charl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lver Spring MD 2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: (301) 593-7033                        MCI Mail: "RBA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:     (301) 681-7372   January 7, 1985      TELEX: 650 248-8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DD56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permits the IBM-PC and PC-Jr to function as TDD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Devices for the Deaf. These devices are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TYs.  This  (TDD5.6) is the fourth generation of IBM-PC softwa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author,  and is the first to provide for operation with the PC 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was written by John Spalding of Atlanta Georgia and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him in the public doma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TDD was originally a mechanical teleprinter used with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which employed the same tone pair (1400 Hz mark and 1800 Hz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ach direction.  The modem was developed by Dr.  Robert Weitbrech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f physicist,  and was unfortunately incompatible  with  any 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modem. The TDD also uses the Baudot code rather than ASCI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n order for a computer to talk to a TTY is has been  necessary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include  code  conversion  in the computer software and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aptive  software  has  been  developed  for  a  number   of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.  Details on this work are available from HEX.  Two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BM-PC and the Radio Shack Color Computer, incorporate hard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ts  them to emulate a modem,  permitting their cassette 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ed to the phone line via an inexpensive telephone amplifi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plifier  may  be  built  by  the user,  or is available at cost (fo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llars) from John E. Steele, 2100 N.  New Road, Waco, Texas 76707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mplifer is plug compatible with either the PC or the Co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ilar software for the Apple,  Smoke Signal Broadcasting 68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809 machines,  Atari,  Pet,  TRS-80 Model I,  VIC-20  and  Commodore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 can be obtained from the AMRAD, the sponsor of the HEX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s require addition of modems and  interface  circuitry.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s  can  be  obtained  by writing to the letterhead address, 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 the HEX BBS at the number above.  Calls will be accepted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 ASCII device (300 baud, 8 bits, no parity, one stop bit)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T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